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½«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ìÑ½Ñú¬« óßΓαÑΓ¿Γ∞ τÑ½«ó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Γ«αδ⌐, «Γñáó πτÑ¡¿ε Γα¿ ú«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ª¿º¡¿, ¡Ñ ¼ÑτΓá½ íδ º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óδß«¬¿⌐ »«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è«¡Σπ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α¿½«ªÑ¡¿∩σ ñá¡ ¼áΓÑα¿á½, »« ΓÑ¼ ¿½¿ ¿¡δ¼ »α¿τ¿¡á¼ ¡Ñ ó«ΦÑñΦ¿⌐ (¿½¿ ó«ΦÑñΦ¿⌐ τáßΓ¿τ¡«) ó ßá¼« «»¿ßá¡¿Ñ. Åα¿ φΓ«¼ ¡áñ« πτ¿ΓδóáΓ∞, τΓ« »α¿½«ªÑ¡¿∩ αáßßτ¿Γá¡δ ¡á »«½∞º«óáΓÑ½∩, ¬«Γ«αδ⌐ óßÑ-Γá¬¿ ñá½ ßÑíÑ Γαπñ «º¡á¬«¼¿Γ∞ß∩ ß ßá¼¿¼ «»¿ßá¡¿Ñ¼ (ºñÑß∞ »αá¬Γ¿τÑß¬¿ ¡ÑΓ »«∩ß¡Ñ¡¿⌐ - »«τÑ¼π Γ« ¿½¿ ¿¡«Ñ ñÑ⌐ßΓó¿Ñ »α«ó«ñ¿Γß∩ ¿¼Ñ¡¡« Γá¬, á ¡Ñ ¿¡á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½«ªÑ¡¿Ñ 1. Äß«íÑ¡¡«ßΓ¿ αáí«Γδ ß« ß»¿ß¬á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Å«ßδ½áΓ∞ ½εñÑ⌐ ¡á ó«⌐¡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Ñ«íπτÑ¡¡δ¼¿  -  º¡áτ¿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αÑñáóáΓ∞ ¿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è«¡Σπ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î«ª¡« ß¼Ñ½« πΓóÑαªñáΓ∞, τΓ« «íαáí«Γ¬á ß»¿ß¬«ó ∩ó½∩ÑΓß∩ «ñ¡¿¼ ¿º ¡á¿í«½ÑÑ óáª¡δσ ¿ αáß»α«ßΓαá¡Ñ¡¡δσ ó¿ñ«ó «íαáí«Γ¬¿ ¿¡Σ«α¼áµ¿¿ ó Åα«½«úÑ. é ñá¡¡«¼ »α¿½«ªÑ¡¿¿ αáßß¼áΓα¿óáεΓß∩ ¡Ñß¬«½∞¬« ß»«ß«í«ó «íαáí«Γ¬¿ ß»¿ß¬«ó, ¿¡ΓÑαÑß¡δσ ñ½∩ »«¡¿¼á¡¿∩ «ß¡«ó¡δσ »α¿Ñ¼«ó »α«úαá¼¼¿α«óá¡¿∩ ¡á Æπαí«-Åα«½«ú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δΦÑ »α¿ó«ñ¿½ß∩ ΓÑ¬ßΓ »αÑñ¿¬áΓá append, »αÑñ¡áº¡áτÑ¡¡«ú« ñ½∩ ß½¿∩¡¿∩ ñóπσ ß»¿ß¬«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end([],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end([X|L1],L2,[X|L3]) :- append(L1,L2,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 »«¼«Θ¿ φΓ«ú« »αÑñ¿¬áΓá ¼«ª¡« ¡Ñ Γ«½∞¬« ß½¿Γ∞ ñóá ß»¿ß¬á ó «ñ¿¡, ¡« ¿ «»αÑñÑ½¿Γ∞ ΓÑ ñóá ß»¿ß¬á, ¬«Γ«αδÑ ¡áñ« ß½¿Γ∞, τΓ«íδ »«½πτ¿Γ∞ π¬áºá¡¡δ⌐ ß»¿ß«¬. ä«ßΓáΓ«τ¡« ¿¡ΓÑαÑß¡« »«¡∩Γ∞, ¬á¬¿¼ «íαáº«¼ ¼«ª¡« ¡á»¿ßáΓ∞ á¡á½«ú¿τ¡δ⌐ »αÑñ¿¬áΓ, ¡« πªÑ ñ½∩ ΓαÑσ (¿½¿ í«½ÑÑ) ß»¿ß¬«ó. Æá¬¿¼ »αÑñ¿¬áΓ«¼ ∩ó½∩ÑΓß∩ ap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st =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end(list,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3(list,list,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end([],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end([X|L1],L2,[X|L3]) :- append(L1,L2,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pp3(L1,L2,L3,Lis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pend(L,L3,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pend(L1,L2,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½ÑñπÑΓ «íαáΓ¿Γ∞ ó¡¿¼á¡¿Ñ ¡á »α«µÑñπα¡δ⌐ áß»Ñ¬Γ »αÑñ¿¬áΓá app3. äÑ¬½áαáΓ¿ó¡δ⌐ ß¼δß½ ¡Ñ ¿º¼Ñ¡¿Γß∩, Ñß½¿ »αÑñ¿¬áΓ íπñÑΓ ¡á»¿ßá¡ ß½ÑñπεΘ¿¼ «íαáº«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3(L1,L2,L3,Lis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pend(L1,L2,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pend(L,L3,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ñ¡á¬« ó ñÑ⌐ßΓó¿ΓÑ½∞¡«ßΓ¿ Γá¬«⌐ »αÑñ¿¬áΓ (ó ΓÑ«α¿¿ - áíß«½εΓ¡« ª¿º¡Ñß»«ß«í¡δ⌐) αáí«ΓáΓ∞ ¡Ñ íπñÑΓ, Ñú« ºá»πß¬ »α¿óÑñÑΓ ¬ »ÑαÑ»«½¡Ñ¡¿ε «í½áßΓ¿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Ñ½« ó Γ«¼, τΓ« ó Γá¬«¼ ¡á»¿ßá¡¿¿ »αÑñ¿¬áΓá ÑßΓ∞ ßπΘÑßΓóÑ¡¡δ⌐ »α«ßτÑΓ - ¡áñÑªñá ¡á íÑß¬«¡Ñτ¡«Ñ ΓÑα»Ñ¡¿Ñ Åα«½«úá. é »«ß½Ññ«óáΓÑ½∞¡«ßΓ¿ »«ñµÑ½Ñ⌐ »Ñαó«Ñ «íαáΘÑ¡¿Ñ ¬ append ß«ñÑαª¿Γ ßαáºπ Γα¿ ¡Ñ«»αÑñÑ½Ñ¡¡δσ º¡áτÑ¡¿∩. Åα«½«ú ¡Ñ «τÑ¡∞ »α«ΓÑßΓπÑΓ »α«Γ¿ó Γá¬«ú« ºá»α«ßá, σ«Γ∩ ¿ óδñáÑΓ ß««ΓóÑΓßΓóπεΘÑÑ »αÑñπ»αÑªñÑ¡¿Ñ ¡á φΓá»Ñ ¬«¼»¿½∩µ¿¿. Äñ¡á¬« ó »α«µÑßßÑ αáí«Γδ »α«úαá¼¼δ Γá¬«⌐ ºá»α«ß ¬ append »α¿ó«ñ¿Γ ¬ úÑ¡Ñαáµ¿¿ íÑß¬«¡Ñτ¡«ú« ¼¡«ªÑßΓóá ñ«»πßΓ¿¼δσ αÑΦÑ¡¿⌐ - óÑñ∞ ¡¿¬á¬¿σ «úαá¡¿τÑ¡¿⌐ ¡¿ ¡á «ñ¿¡ ¿º ΓαÑσ ß»¿ß¬«ó ¡Ñ ¡á½«ªÑ¡«. Æá¬ τΓ« ñ« ¡áßΓ«∩ΘÑú« αÑΦÑ¡¿∩ Åα«½«ú »α«ßΓ« ¡Ñ πß»ÑóáÑΓ ñ«íαáΓ∞ß∩ (ó»α«τÑ¼, «τÑ¡∞ »«σ«ª¿⌐ ¡á φΓ«Γ "¡Ñαáí«ΓáεΘ¿⌐ ó ª¿º¡¿" »αÑñ¿¬áΓ αáßß¼áΓα¿óáÑΓß∩ ó »α¿¼ÑαÑ ¿ß»«½∞º«óá¡¿∩ Γ¿»á ñá¡¡δσ reference ó »α¿½«ªÑ¡¿¿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Γ«¼ ªÑ ¡á»¿ßá¡¿¿ »αÑñ¿¬áΓá, ¬«Γ«α«Ñ »α¿óÑñÑ¡« ó »α«úαá¼¼Ñ, óδ»«½¡Ñ¡« ú½áó¡«Ñ, »«ªá½π⌐, »αáó¿½«, ¿ß»«½∞ºπÑ¼«Ñ ñ½∩ »«ñ«í¡δσ «íαáí«Γ«¬ ß»¿ß¬«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ßÑúñá ¡áñ« ¡áτ¿¡áΓ∞ «íαáí«Γ¬π, «ΓΓá½¬¿óá∩ß∞ «Γ πªÑ ¿ºóÑßΓ¡δσ ñá¡¡δσ, ¡Ñ º½«π»«ΓαÑí½∩∩ ßó«⌐ßΓó«¼ Åα«½«úá »«ñí¿αáΓ∞ ñ«»πßΓ¿¼δÑ αÑΦ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Γ«α«Ñ »αáó¿½« ∩ó½∩ÑΓß∩ í«½ÑÑ «íΘ¿¼, ¡Ñ «Γ¡«ß∩ß∞ Γ«½∞¬« ¬ »«¿ß¬π ñ«»πßΓ¿¼δσ αÑΦ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ßÑ ¿ºóÑßΓ¡δÑ «úαá¡¿τÑ¡¿∩ ¡á αÑΦÑ¡¿Ñ ñ«½ª¡δ »α«óÑα∩Γ∞ß∩ ¬á¬ ¼«ª¡« αá¡∞ΦÑ - ¬á¬ Γ«½∞¬« ñ½∩ φΓ«ú« »«∩ó¿Γß∩ ó«º¼«ª¡«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ñ φΓ¿¼ »«¡¿¼áÑΓß∩ ñ«ó«½∞¡« »α«ßΓ«Ñ »αáó¿½«: ¬á¬ Γ«½∞¬« »«½πτ¿½¿ αÑºπ½∞ΓáΓ - »α«óÑα∞ΓÑ, ¡πªÑ¡ ½¿ «¡ éá¼ ¿½¿ »«αá ¿ß¬áΓ∞ ñαπú«⌐. ìáαπΦÑ¡¿Ñ φΓ«ú« »αáó¿½á «íδτ¡« ¡Ñ »α¿ó«ñ¿Γ ¬ ßÑα∞Ñº¡δ¼ «Φ¿í¬á¼ (σ«Γ∩ ¼«ªÑΓ íδΓ∞ »ÑαÑ»«½¡Ñ¡¿Ñ ßΓÑ¬á ¿½¿ «í½áßΓ¿ ñá¡¡δσ), ¡« τáßΓ« º¡áτ¿ΓÑ½∞¡« »«¡¿ªáÑΓ φΣΣÑ¬Γ¿ó¡«ßΓ∞ »α«úαá¼¼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¼Ñα«¼ ¡Ñπñáτ¡«ú« ¡á»¿ßá¡¿∩ ¼«ªÑΓ ß½πª¿Γ∞ ß½ÑñπεΘ¿⌐ óáα¿á¡Γ »αÑñ¿¬áΓá app3, ó ¬«Γ«α«¼ ÑßΓ∞ ΓαÑí«óá¡¿Ñ Γ«ú«, τΓ«íδ ΓαÑΓ¿⌐ ß»¿ß«¬ ß«ßΓ«∩½ ¿º ¡Ñ í«½ÑÑ τÑ¼ «ñ¡«ú« φ½Ñ¼Ñ¡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3(L1,L2,L3,L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pend(L,L3,Li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pend(L1,L2,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st_len(L3,Count) and Count&l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ü«½ÑÑ »αáó¿½∞¡δ¼ íπñÑΓ Γá¬á∩ ºá»¿ß∞ »αáó¿½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3(L1,L2,L3,Lis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pend(L,L3,Li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st_len(L3,Count) and Count&lt;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ppend(L1,L2,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Γ óáα¿á¡Γ ßαáºπ «ΓßÑτÑΓ óßÑ αÑΦÑ¡¿∩, úñÑ ΓαÑΓ¿⌐ ß»¿ß«¬ ß«ñÑαª¿Γ í«½ÑÑ «ñ¡«ú« φ½Ñ¼Ñ¡Γá. çá¼Ñτá¡¿Ñ. Åα¿¼Ñα ¡á»¿ßá¡¿∩ »αÑñ¿¬áΓá, »«ñßτ¿ΓδóáεΘÑú« ñ½¿¡π ß»¿ß¬á, »α¿óÑñÑ¡ ó »«ñαáºñÑ½Ñ 8.6 «»¿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απú¿¼ ¡Ñ»½«σ¿¼ »α¿¼Ñα«¼, ΓαÑíπεΘ¿¼ «ß«í«ú« ó¡¿¼á¡¿∩ »α¿ αáí«ΓÑ ß« ß»¿ß¬á¼¿, ∩ó½∩ÑΓß∩ »α«úαá¼¼á, αÑá½¿ºπεΘá∩ Γá¬ ¡áºδóáÑ¼«Ñ "αÑΦÑΓ« ¥αáΓ«ßΣÑ¡á", Γ.Ñ. »α«úαá¼¼á «Γí¿αáεΘá∩ («ΓßÑ¿óáεΘá∩) ßαÑñ¿ ¡áΓπαá½∞¡δσ τ¿ßÑ½ Γ«½∞¬« »α«ßΓδ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 =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mple(element,elemen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int(element,elemen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ft(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ove(element,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element,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imple(Min,Max,Result_List) i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æ«ºñá¡¿Ñ ß»¿ß¬á »α«ßΓδσ τ¿ßÑ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int(2,Max,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ft(N,Li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Min,List,Result_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int(Min,Max,[Min|Res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âÑ¡Ñαáµ¿∩ ß»¿ß¬á ¡áΓπαá½∞¡δσ τ¿ßÑ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n&lt;=Max and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Min+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int(M,Max,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int(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ft([N|Rest1],[N|Rest2])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ôñá½Ñ¡¿Ñ óßÑσ ¬αáΓ¡δσ τ¿ßÑ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ove(N,Rest1,Ne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ft(New,Res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ove(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ove(N,[N1|Rest],New) if      % ìáσ«ªñÑ¡¿Ñ ¬αáΓ¡«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1 mod N = 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ove(N,Rest,New)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ove(N,[N1|Rest1],[N1|Rest2])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ove(N,Rest1,Res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ow(Min,[N|Rest],[N|Rest]) i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ôñá½Ñ¡¿Ñ ¡Ñ¡πª¡δσ (ß½¿Φ¬«¼ ¼á½Ñ¡∞¬¿σ) τ¿ßÑ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N&lt;Min)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Min,[_|Rest],New)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Min,Rest,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á »α«úαá¼¼á úÑ¡Ñα¿απÑΓ ß»¿ß«¬ »α«ßΓδσ τ¿ßÑ½, ¡áσ«ñ∩Θ¿σß∩ ¡á ºáñá¡¡«¼ ¿¡ΓÑαóá½Ñ τ¿ß½«ó«⌐ «ß¿ («Γ Min ñ« Max ó «íαáΘÑ¡¿¿ ¬ »αÑñ¿¬áΓπ si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½«ªÑ¡¿Ñ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¼Ñα «αúá¡¿ºáµ¿¿ »«¿ß¬á ó ΓÑ¬ßΓÑ ¬½ετÑóδσ ß½«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ì¿ªÑ »α¿óÑñÑ¡ ΓÑ¬ßΓ αÑá½∞¡«⌐ »α«úαá¼¼δ, ¿ß»«½∞ºπÑ¼«⌐ ó ¬áτÑßΓóÑ óß»«¼«úáΓÑ½∞¡«⌐ ó ¿¡Σ«α¼áµ¿«¡¡«-»«¿ß¬«ó«⌐ ß¿ßΓÑ¼Ñ. ¥Γá »α«úαá¼¼á ¿ΘÑΓ ó π¬áºá¡¡«¼ ΓÑ¬ßΓ«ó«¼ Σá⌐½Ñ ß½«óá ¿º ºáñá¡¡«ú« ß»¿ß¬á. Åα¿ αáí«ΓÑ «¡á ¿ß»«½∞ºπÑΓ »α«úαá¼¼π αáß»«º¡áóá¡¿∩ ß½«óá, πªÑ «»¿ßá¡¡πε óδΦÑ (ß¼. »α¿¼Ñα αáí«Γδ »αÑñ¿¬áΓá conc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Åα«úαá¼¼á ¿ΘÑΓ ó π¬áºá¡¡«¼ Σá⌐½Ñ ºáñá¡¡δÑ »«½∞º«óáΓÑ½Ñ¼ ß½«óá (¼«ª¡« ºáñáΓ∞ ñ«ßΓáΓ«τ¡« í«½∞Φ«⌐ ¡áí«α ß½«ó). Åα¿ φΓ«¼ »α«úαá¼¼á πτ¿ΓδóáÑΓ, τΓ« ó ¡á»¿ßá¡¿¿ ß½«óá ó«º¼«ª¡á Ññ¿¡¿τ¡á∩ «Φ¿í¬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 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 = string   /* æ½«ó« ¿º ß½«óá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 æ½«óáα∞ - ó¡πΓαÑ¡¡∩∩ íáºá ñá¡¡δσ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tring,word) /* Å«¿ß¬ »« ß½«óáαε ß πτÑΓ«¼ ó«º¼«ª¡«⌐</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Ññ¿¡¿τ¡«⌐ «Φ¿í¬¿ ó ¡á»¿ßá¡¿¿ ß½«ó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string,word) /* çáñá¡¿Ñ ß½«óá ñ½∩ »«¿ß¬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oop(string,string,integer,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Å«¿ß¬ «Φ¿í¬¿ ó¡πΓα¿ ß½«ó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string,string,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tring,string,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file if    /* Å«ßΓα«τ¡«Ñ τΓÑ¡¿Ñ Σá⌐½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of(f1) and closefile(f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fil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ln(Lin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 if read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æΓα«¬á »α«á¡á½¿º¿α«óá¡á - ¡áñ« τ¿ΓáΓ∞ ß½ÑñπεΘπε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Line) if   /* ÅÑαóδ¼ ß½«ó«¼ ßΓ«¿Γ ¿ß¬«¼«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 - ¡á»ÑτáΓáΓ∞ Ñú« ¿ »α«ñ«½ª¿Γ∞ »«¿ß¬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token(Line,Source,Rest_lin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Source,Wo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ìá⌐ñÑ¡«: ",Word) and n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Rest_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ords(Line) i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æ½«ó« »«¬á ¡Ñ ¡á⌐ñÑ¡« - ¿ΘÑ¼ ñá½∞Φ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token(Line,_,Rest_Lin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Rest_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words if   /* çáñá¡¿Ñ ¡áí«αá ß½«ó ñ½∩ »«¿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ó« ó¡πΓαÑ¡¡Ñ⌐ íáºÑ ñá¡¡δσ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éóÑñ¿ΓÑ ¿ß¬«¼«Ñ ß½«ó« -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ln(Word) and Word&lt;&g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per_lower(Upper_Word,Wo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find(Upper_Word)) and read_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Source,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per_lower(Up_Source,Sour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éßÑ ß½«óá ó íáºÑ ¡á»¿ßá¡δ í«½∞Φ¿¼¿ íπ¬óá¼¿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Up_Sourc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Word,Word) if /* Æ«τ¡«Ñ  ß«ó»áñÑ¡¿Ñ ß« ß½«óáαÑ¼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 /* »αáó¿½∞¡«Ñ ¡á»¿ßá¡¿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ource,Word) if /* ÄΦ¿í¬á - ó ßÑαÑñ¿¡Ñ ß½«ó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str_len(Word,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ource,Word,Len,0) and !. /* ìÑσóáΓ¬á íπ¬ó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ource,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str_len(Source,Len) and /* ï¿Φ¡∩∩ íπ¬ó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Word,Source,Len,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ource,Word) if /* ÅÑαÑßΓáó½Ñ¡δ 2 íπ¬ó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str_len(Source,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_len(Word,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ource,Word,Len,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ource,Word) if            /* Äñ¡á ¿º íπ¬ó ¡á»¿ßá¡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str_len(Source,Len) and /* ¡Ñ»αáó¿½∞¡«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_len(Word,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Word,Source,Len,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ource,Word,_,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Word,Part_1,Part_2) and  /* Éáºí¿Γ∞ ß½«ó« ¡á 2 τáß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cat(Part_1,Rest,Source) and   /* æαáó¡¿Γ∞ ¡áτá½« ß φΓá½«¡«¼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1,Rest,_,Source_2) and  /* æÑαÑñ¿¡á - ½¿Φ¡∩∩ íπ¬ó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urce_2=Part_2 and !.           /* æαáó¡¿Γ∞ ¬«¡Ñµ ß φΓá½«¡«¼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ource,Word,Len,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1=Count+1 and Count&lt;Len and   /* Éáºí¿Γ∞ ßαáó¡¿óáÑ¼«Ñ ß½«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ource,Word,Len,Count1) and !./* ¿¡δ¼ ß»«ß«í«¼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Source,Word,_,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Word,Part_1_Word,Rest_Wo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Rest_Word,_,Part_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Source,Part_1_Source,Rest_Sour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Rest_Source,_,Part_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t_1_Word=Part_1_Sourc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Source,Word,Len,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1=Count+1 and Count&lt;(Len-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Source,Word,Len,Count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ource,Word,_,Count) if /* ÅÑαÑßΓáó¿Γ∞ 2 íπ¬ó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Source,Part1,Re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1,Rest,First,Rest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1,Rest1,Second,Part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cat(Part1,Second,Rest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cat(Rest2,First,Rest3)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cat(Rest3,Part2,Word)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ource,Word,Len,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1=Count+1 and Count&lt;(Len-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ource,Word,Len,Count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all(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kewindow(1,7,7,"Å«¿ß¬ ß½«ó ó Σá⌐½Ñ",0,0,15,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r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ê¼∩ Σá⌐½á - "),readln(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nread(f1,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rwindow, write("ìá⌐ñÑ¡¡δÑ ß½«óá:"),n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device(f1),read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ß½Ñ ¡Ñí«½∞Φ«⌐ ñ«αáí«Γ¬¿ ñá¡¡á∩ »α«úαá¼¼á ß¼«ªÑΓ ¿ß¬áΓ∞ ºáñá¡¡δÑ ß½«óá ó ¡áí«αÑ Σá⌐½«ó (»«½∞º«óáΓÑ½ε ¡Ñ »α¿ñÑΓß∩ ¡áºδóáΓ∞ ¬áªñδ⌐ ¿º ¡¿σ). Åα«úαá¼¼π ¡áσ«ªñÑ¡¿∩ Σá⌐½«ó »« ºáñá¡¡«⌐ ¼áß¬Ñ ¼«ª¡« »«ß¼«ΓαÑΓ∞ ó «»¿ßá¡¿¿ »αÑñ¿¬áΓá ptr_dword. Åα¿¼Ñα«¼ ¼«ªÑΓ ß½πª¿Γ∞ ß½ÑñπεΘá∩ »α«úαá¼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nam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Å«¿ß¬ ¡πª¡δσ Σá⌐½«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_mask =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_files(file_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_files(Mask)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tr_dword(Mask,DS,DX)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X1=$4E*256 and RegIn1=reg(AX1,0,0,DX,0,0,DS,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os($21,RegIn1,_,Flag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and(Flags,1,Carry) and Carry=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X2=$2F*256 and RegIn2=reg(AX2,0,0,0,0,0,0,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os($21,RegIn2,reg(_,BX,_,_,_,_,_,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X1=BX+$1E and ptr_dword(Name,ES,BX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filenam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_files(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Å«¿ß¬ ß½«óá ¿º ºáñá¡¡«ú« ¡áí«αá ó Σá⌐½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 = 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 =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tring,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string,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tring,string,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string,string,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tring,string,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p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p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peat if rep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fil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pea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ln(Lin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Lin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of(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Lin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token(Line,Source,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Source,Wo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name(Nam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é Σá⌐½Ñ ",Name," ¡á⌐ñÑ¡«: ",Word) and n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Lin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token(Line,_,Rest_Lin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Rest_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_) if read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word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éóÑñ¿ΓÑ ¿ß¬«¼«Ñ ß½«ó« -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ln(Word) and Word&lt;&g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per_lower(Upper_Word,Wo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find(Upper_Word)) and read_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Source,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per_lower(Up_Source,Sour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Up_Sourc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Word,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ource,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str_len(Word,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ource,Word,Len,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ource,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str_len(Source,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Word,Source,Len,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ource,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str_len(Source,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_len(Word,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ource,Word,Len,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ource,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str_len(Source,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_len(Word,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Word,Source,Len,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ource,Word,_,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Word,Part_1,Part_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cat(Part_1,Rest,Sour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1,Rest,_,Source_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urce_2=Part_2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ource,Word,Len,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1=Count+1 and Count&lt;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ource,Word,Len,Count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Source,Word,_,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Word,Part_1_Word,Rest_Wo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Rest_Word,_,Part_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Source,Part_1_Source,Rest_Sour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Rest_Source,_,Part_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t_1_Word=Part_1_Sourc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Source,Word,Len,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1=Count+1 and Count&lt;(Len-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Source,Word,Len,Count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ource,Word,_,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Source,Part1,Re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1,Rest,First,Rest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1,Rest1,Second,Part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cat(Part1,Second,Rest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cat(Rest2,First,Rest3)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cat(Rest3,Part2,Word)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ource,Word,Len,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1=Count+1 and Count&lt;(Len-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ource,Word,Len,Count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Äß¡«ó¡á∩ τáßΓ∞ »α«úαá¼¼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l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lm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all(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kewindow(1,7,7," æ½«óá ó Σá⌐½áσ ",0,0,15,6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kewindow(2,7,7,"öá⌐½δ",0,62,10,15)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iftwindow(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word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rwindo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file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_files("????????.tx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name(Nam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iftwindow(2) and write(Name) and n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iftwindow(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istfile(Nam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nread(f1,Name) and readdevice(f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fil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sefile(f1) and readdevice(keyboa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all(filename(Nam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etefile(Nam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l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δ⌐ »α¿¼Ñα ¡Ñ «τÑ¡∞ πñáτÑ¡, Γá¬ ¬á¬ »α¿ ñ«ßΓáΓ«τ¡« í«½∞Φ«¼ ¡áí«αÑ Σá⌐½«ó ¿½¿ »α¿ ¡á½¿τ¿¿ Σá⌐½«ó í«½∞Φ«⌐ ñ½¿¡δ φΓá »α«úαá¼¼á »ÑαÑßΓáÑΓ αáí«ΓáΓ∞ (»ÑαÑ»«½¡Ñ¡¿Ñ ßΓÑ¬á). Å«ñπ¼á⌐ΓÑ, ¬á¬ φΓ«ú« ¼«ª¡« ¿ºíÑª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Ññ½áúáÑ¼ αáßß¼«ΓαÑΓ∞ ÑΘÑ «ñ¿¡ óáα¿á¡Γ φΓ«⌐ »α«úαá¼¼δ, ¬«Γ«αδ⌐ «ßπΘÑßΓó½∩ÑΓ »«¿ß¬ ó Σá⌐½áσ ¡Ñ «ñ¡«ú« ß½«óá, á ¡áí«αá ß½«ó (ó »½á¡Ñ ßΓÑ¬á φΓ« ÑΘÑ í«½ÑÑ ß½áíá∩ »α«úαá¼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 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 =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_mask =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nam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l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tring,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string,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tring,string,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string,string,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tring,string,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_files(file_ma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_files(Mask)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tr_dword(Mask,DS,DX)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X1=$4E*256 and RegIn1=reg(AX1,0,0,DX,0,0,DS,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os($21,RegIn1,_,Flag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and(Flags,1,Carry) and Carry=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X2=$2F*256 and RegIn2=reg(AX2,0,0,0,0,0,0,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os($21,RegIn2,reg(_,BX,_,_,_,_,_,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X1=BX+$1E and ptr_dword(Name,ES,BX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filenam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_files(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fil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æ»¿ß«¬ ß½«ó ¿ßτÑα»á¡ - óßÑ «¡¿ ÑßΓ∞ ó Σá⌐½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find(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name(Nam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sult("$$$$$$$$.dba")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é Σá⌐½Ñ ",Name," ¡á⌐ñÑ¡δ óßÑ φΓ¿ ß½«óá") and n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fil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öá⌐½ »α«τ¿Γá¡, á ß½«óá ó ß»¿ß¬Ñ ÑΘÑ «ßΓá½¿ß∞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of(f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all(find(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sult("$$$$$$$$.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fil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Åα«ñ«½ª¿Γ∞ τΓÑ¡¿Ñ Σá⌐½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ln(Lin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Lin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token(Line,Source,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Source,Wo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sefile(f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æ½«ó« ¡á⌐ñÑ¡« - πñá½¿Γ∞ Ñú« ¿º ß»¿ß¬á ¿ »α«ñ«½ª¿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α«óÑα¬π »« «ßΓá½∞¡δ¼ ß½«óá¼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all(find(Word)) and s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Lin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token(Line,_,Rest_Lin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Rest_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_) if read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word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éóÑñ¿ΓÑ ¿ß¬«¼«Ñ ß½«ó« -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ln(Word) and Word&lt;&g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per_lower(Upper_Word,Wo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find(Upper_Word)) and read_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word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çá»«¼¡¿Γ∞ ¡áí«α ß½«ó ñ½∩ ¼¡«ú«¬αáΓ¡«ú« ¿ß»«½∞º«ó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ve("$$$$$$$$.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Source,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per_lower(Up_Source,Sour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Up_Sourc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Word,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ource,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str_len(Word,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ource,Word,Len,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ource,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str_len(Source,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Word,Source,Len,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ource,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str_len(Source,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_len(Word,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ource,Word,Len,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r(Source,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Word) and str_len(Source,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_len(Word,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Word,Source,Len,0)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ource,Word,_,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Word,Part_1,Part_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cat(Part_1,Rest,Sour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1,Rest,_,Source_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urce_2=Part_2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ource,Word,Len,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1=Count+1 and Count&lt;Le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ource,Word,Len,Count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Source,Word,_,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Word,Part_1_Word,Rest_Wo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Rest_Word,_,Part_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Source,Part_1_Source,Rest_Sour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Rest_Source,_,Part_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t_1_Word=Part_1_Sourc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Source,Word,Len,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1=Count+1 and Count&lt;(Len-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1(Source,Word,Len,Count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ource,Word,_,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Source,Part1,Re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1,Rest,First,Rest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1,Rest1,Second,Part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cat(Part1,Second,Rest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cat(Rest2,First,Rest3)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cat(Rest3,Part2,Word)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ource,Word,Len,Cou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1=Count+1 and Count&lt;(Len-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2(Source,Word,Len,Count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lm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all(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kewindow(1,7,7," æ½«óá ó Σá⌐½áσ ",0,0,15,6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kewindow(2,7,7,"öá⌐½δ",0,62,10,15)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iftwindow(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word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rwindo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file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arch_files("????????.tx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name(Nam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iftwindow(2) and write(Name) and n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iftwindow(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istfile(Nam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w and list_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_file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Å«¿ß¬ ºá¬«¡τÑ¡ - óßÑ Σá⌐½δ »α«ß¼«ΓαÑ¡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etefile("$$$$$$$$.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w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name(Nam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nread(f1,Name) and readdevice(f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_fil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sefile(f1) and readdevice(keyboa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Nam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istfile(Nam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all(filename(Nam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ete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l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ìá¿í«½ÑÑ ∩ó¡δ¼ ß»«ß«í«¼ π½πτΦÑ¡¿∩ ñá¡¡«⌐ »α«úαá¼¼δ ∩ó½∩ÑΓß∩ »ÑαÑ»¿ßδóá¡¿Ñ ¡Ñ¬«Γ«αδσ »αÑñ¿¬áΓ«ó ¡á í«½ÑÑ φ¬«¡«¼¡δσ ∩ºδ¬áσ »α«úαá¼¼¿α«óá¡¿∩ (¡á»α¿¼Ñα, Æπαí«-æ¿). î«ª¡«, «ñ¡á¬«, «»Γ¿¼¿º¿α«óáΓ∞ ÑÑ ¿ ó αá¼¬áσ Æπαí«-Åα«½«úá, ¡« φΓ« »«ΓαÑíπÑΓ º¡áτ¿ΓÑ½∞¡«ú« πß½«ª¡Ñ¡¿∩ »α«úαá¼¼δ (ñ½∩ »«¡¿¼á¡¿∩, αáºπ¼ÑÑΓß∩) ¿ ΓΘáΓÑ½∞¡«ú« ¬«¡Γα«½∩ »ÑαÑñáτ¿ π»αáó½Ñ¡¿∩ »αÑñ¿¬áΓá¼ (ßΓÑ¬ »ÑαÑ»«½¡∩ÑΓß∩ »αÑªñÑ óßÑú« ¿º-ºá ¼¡«ªÑßΓóá ¿¡ΓÑαá¬Γ¿ó¡δσ «íαáΘ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½«ªÑ¡¿Ñ 3. Åα¿¼Ñα ½Ñ¬ß¿τÑß¬«ú« á¡á½¿ºá Σαáº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ïεíδÑ »αÑñ½«ªÑ¡¿∩ ½ε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¼áεΓ ¿¡áτÑ, τÑ¼ Γ«Γ, ¬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σ ó¡«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ÆαÑΓ¿⌐ ºá¬«¡ ù¿ºσ«½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φΓ«¼ »α¿½«ªÑ¡¿¿ αáßß¼áΓα¿óáÑΓß∩ «ñ¿¡ ¿º ¡á¿í«½ÑÑ »α«ßΓδσ »α¿¼Ñα«ó αÑΦÑ¡¿∩ ºáñáτ¿ ¿ß¬πßßΓóÑ¡¡«ú« ¿¡ΓÑ½½Ñ¬Γá - αáºí«α »«ßΓα«Ñ¡¿∩ Σαáºδ ¡á á¡ú½¿⌐ß¬«¼ ∩ºδ¬Ñ. Éáºπ¼ÑÑΓß∩, ñá¡¡δ⌐ »α¿¼Ñα αáßß¼áΓα¿óáÑΓ ñ«ßΓáΓ«τ¡« »α«ßΓδÑ ß½πτá¿ (¿¡áτÑ »α«úαá¼¼á íδ½á íδ ß½«ª¡«⌐ ñ½∩ »«¡¿¼á¡¿∩ ¿ ¿ºπτÑ¡¿∩). ò«Γ∩ ñá¡¡á∩ »α«úαá¼¼á ∩ó½∩ÑΓß∩ ñáªÑ ß½¿Φ¬«¼ »α«ßΓ«⌐, ¡« óßÑ ªÑ ñáÑΓ »αÑñßΓáó½Ñ¡¿Ñ « Γ«¼, ¬á¬ ¡áñ« »¿ßáΓ∞ »«ñ«í¡δÑ »α«úαá¼¼δ (ºñÑß∞ ¿¼ÑεΓß∩ ó ó¿ñπ ¡Ñ Γ«½∞¬« »α«úαá¼¼δ ½Ñ¬ß¿τÑß¬«ú« á¡á½¿ºá, á ó««íΘÑ »α«úαá¼¼δ á¡á½¿ºá »αáó¿½∞¡«ßΓ¿ »«ß½Ññ«óáΓÑ½∞¡«ßΓ¿ «»αÑñÑ½Ñ¡¡δσ φ½Ñ¼Ñ¡Γ«ó τÑú«-½¿í«).</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áßß¼áΓα¿óáÑ¼á∩ »α«úαá¼¼á πßΓá¡áó½¿óáÑΓ »αáó¿½∞¡«ßΓ∞ ¡á»¿ßá¡¿∩ á¡ú½¿⌐ß¬«⌐ Σαáºδ, ß««íαáºπ∩ß∞ ß »αáó¿½á¼¿, »α¿óÑñÑ¡¡δ¼¿ ¡¿ªÑ ó ó¿ñÑ ßó∩º¡«ú« úαáΣá (ßΓαÑ½¬á¼¿ π¬áºδóáÑΓß∩ ó«º¼«ª¡á∩ »«ß½Ññ«óáΓÑ½∞¡«ßΓ∞ ß½«ó ó »αÑñ½«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Nou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djective      ││  │  │    Prepos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Ver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dver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í«º¡áτÑ¡¿∩ ¡á α¿ßπ¡¬Ñ Γ«τ¡« ß««ΓóÑΓßΓóπεΓ  ΓÑα¼¿¡á¼ »α«úαá¼¼δ, τΓ« ñáÑΓ ó«º¼«ª¡«ßΓ∞ ½Ñú¬« »α«óÑα¿Γ∞, ¬á¬ ¿¼Ñ¡¡« »α«úαá¼¼á «ßπΘÑßΓó½∩ÑΓ αáºí«α Σαáº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un</w:t>
        <w:tab/>
        <w:tab/>
        <w:tab/>
        <w:t>- ßπΘÑßΓó¿ΓÑ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jective</w:t>
        <w:tab/>
        <w:tab/>
        <w:t>- »α¿½áúáΓÑ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position</w:t>
        <w:tab/>
        <w:t>- »αÑ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erb</w:t>
        <w:tab/>
        <w:tab/>
        <w:tab/>
        <w:t>- ú½áú«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verb</w:t>
        <w:tab/>
        <w:tab/>
        <w:t>- ¡áαÑ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êº φΓ«⌐ ßσÑ¼δ ó¿ñ¡«, τΓ« ó«º¼«ª¡«ßΓ¿ »α«úαá¼¼δ óÑß∞¼á «úαá¡¿τÑ¡δ (ó»α«τÑ¼, Ñß½¿ éδ σ«α«Φ« º¡áÑΓÑ á¡ú½¿⌐ß¬¿⌐ ∩ºδ¬, Γ« ¼«ªÑΓÑ ñ«»«½¡¿Γ∞ ñá¡¡πε ßσÑ¼π ñαπú¿¼¿ »αáó¿½á¼¿ αáºí«αá Σαáºδ ¿ ¡á «ß¡«óá¡¿¿ φΓ«ú« ¿º¼Ñ¡¿Γ∞ ¿ ñ«»«½¡¿Γ∞ »α«úαá¼¼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êΓá¬, ¡¿ªÑ »α¿óÑñÑ¡ »«½¡δ⌐ ΓÑ¬ßΓ »α«úαá¼¼δ ½Ñ¬ß¿τÑß¬«ú« á¡á½¿ºá á¡ú½¿⌐ß¬«⌐ Σαáº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ence =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ymbol,symbol)        /* (Γ¿» ß½«óá,ß½«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entence,sentence,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sentence,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se(sent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sentence,sent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sentence,sent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sentence,sent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tor(sent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all(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sult("Diction.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éóÑñ¿ΓÑ Σαáºπ: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ln(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s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öαáºá ¡á»¿ßá¡á »αáó¿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ÄΦ¿í¬á ó ¡á»¿ßá¡¿¿ Σαáºδ.") and n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Éáºí¿Ñ¡¿Ñ Σαáº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se(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S,S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S2,S3)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tor(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ìáσ«ªñÑ¡¿Ñ ¬áªñ«⌐ τáßΓ¿ Σαáº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S,S2) if       /* íÑº »α¿½áúáΓÑ½∞¡«ú«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1,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determiner,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1,S2,W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noun,W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S,S3) if       /* ß »α¿½áúáΓÑ½∞¡δ¼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1,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determiner,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1,S2,W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adjective,W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2,S3,W3)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noun,W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S,S2) if       /* ß »αÑñ½«ú«¼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1,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preposition,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S1,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S,S3) if       /* ú½áú«½, ¡áαÑτ¿Ñ ¿ ßπΘÑßΓó¿ΓÑ½∞¡«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1,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verb,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1,S2,A)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adverb,A)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S2,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S,S2) if       /* ú½áú«½ ¿ ßπΘÑßΓó¿ΓÑ½∞¡«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1,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verb,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S1,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S,S2) if       /* ú½áú«½ ¿ ¡áαÑτ¿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1,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verb,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1,S2,W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adverb,W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S,S2) if       /* Γ«½∞¬« ú½áú«½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2,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verb,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ìáσ«ªñÑ¡¿Ñ Γ«τ¬¿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tor(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S,'.',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ìáσ«ªñÑ¡¿Ñ »α«íÑ½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S,Count,C)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S,CH,S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lt;&gt;' ' and CH&lt;&g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2=C+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S2,Count,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_,Count,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éº∩Γ∞ »Ñαó«Ñ ß½«ó« ó ßΓα«¬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2,W)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S,Count,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gt;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S,W,S3)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S3,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S,S2) if       /* πíαáΓ∞ óÑñπΘ¿Ñ »α«íÑ½δ ó ßΓα«¬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S,' ',S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S1,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Åα¿¼Ñα ºá»«½¡Ñ¡¿∩ ¿ß»«½∞ºπÑ¼«⌐ íáºδ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noun","kg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noun","chi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noun","ch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noun","do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noun","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noun","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noun","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noun","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verb","h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verb","ru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verb","pl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adjective","l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adverb","quic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determine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determine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determiner","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determine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prepositio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áτÑßΓóÑ ¬«¡Γα«½∞¡«⌐ Σαáºδ (ΓÑßΓá) «íδτ¡« ¿ß»«½∞ºπε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hild runs quickly to the large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çá¼Ñτá¡¿Ñ. Ç¡á½«ú¿τ¡δ¼ «íαáº«¼ ßΓα«¿Γß∩ »α«úαá¼¼á áóΓ«¼áΓ¿τÑß¬«ú« »ÑαÑó«ñá ß ½εí«ú« ñαπú«ú« ¿¡ßΓαá¡¡«ú« ∩ºδ¬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êº ΓÑ¬ßΓá »α«úαá¼¼δ ó¿ñ¡«, τΓ« »α¿ á¡á½¿ºÑ ßτ¿ΓáÑΓß∩, τΓ« ßπΘÑßΓó¿ΓÑ½∞¡«Ñ (ó«º¼«ª¡«, ß »α¿½áúáΓÑ½∞¡δ¼) ßΓ«¿Γ ó »αÑñ½«ªÑ¡¿¿ ¡á »Ñαó«¼ ¼ÑßΓÑ, á ú½áú«½∞¡á∩ τáßΓ∞ ß½ÑñπÑΓ ºá ¡¿¼ (¡á½¿τ¿Ñ »α«τ¿σ τáßΓÑ⌐ »αÑñ½«ªÑ¡¿∩ «ΓóÑαúáÑΓß∩ ß σ«ñπ). Äíδτ¡« ¿¼Ñ¡¡« ß Γá¬¿σ »αÑñ½«ªÑ¡¿⌐ ¿ ¡áτ¿¡áεΓ ¿ºπτÑ¡¿Ñ á¡ú½¿⌐ß¬«ú« ∩ºδ¬á (¼«ªÑΓÑ ßτ¿ΓáΓ∞, τΓ« ¿ éδ ¡áτá½¿ "»α«úαá¼¼¡«Ñ" ¿ºπτÑ¡¿Ñ á¡ú½¿⌐ß¬«ú« ∩ºδ¬á ß αáºí«αá φΓ«⌐ »α«úαá¼¼δ). ä«í¿Γ∞ß∩ á¡á½¿ºá Σαáº ß í«½ÑÑ ß½«ª¡«⌐ ßΓαπ¬Γπα«⌐ (»α¿ ¡á½¿τ¿¿ «í«α«Γ«ó ¿ »α.) ú«αáºñ« ß½«ª¡ÑÑ. ì« τ¿ΓáΓÑ½ε αÑ¬«¼Ñ¡ñπÑΓß∩ »«»α«í«óáΓ∞ ßñÑ½áΓ∞ φΓ« - σ«Γ∩ íδ ñ½∩ «ßó«Ñ¡¿∩ ∩ºδ¬«ó (á¡ú½¿⌐ß¬«ú« ¿ Æπαí«-Åα«½«ú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¼Ñα«¼ Γá¬«ú« í«½ÑÑ ß½«ª¡«ú« á¡á½¿ºá ¼«ªÑΓ ßτ¿ΓáΓ∞ß∩ αáºí«α »αÑñ½«ªÑ¡¿∩, «ß¡«óá¡¡δ⌐ ¡á á¡á½¿ºÑ »αÑñßΓáó½Ñ¡¿∩ »αÑñ½«ªÑ¡¿∩ ó ó¿ñÑ ß»¿ß¬á. ì¿ªÑ »α¿óÑñÑ¡ ΓÑ¬ßΓ 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úαá¼¼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úαá¼¼á »αÑñ¡áº¡áτÑ¡á ñ½∩ ßó«í«ñ¡«ú« ¬«¡ΓÑ¬ßΓ¡«ú« αáºí«αá ½Ñ¬ß¿¬¿ Σαáºδ, ¡á»¿ßá¡¡«⌐ ¡á á¡ú½¿⌐ß¬«¼ ∩ºδ¬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áºí«α «ß¡«óá¡ ¡á á¡á½¿ºÑ ß»¿ß«τ¡«ú« »αÑñßΓáó½Ñ¡¿∩ »αÑñ½«ªÑ¡¿∩. Åα¿ φΓ«¼ ¿ß»«½∞ºπÑΓß∩ á¬Γ¿ó¡δ⌐ ß½«óáα∞ á¡ú½¿⌐ß¬¿σ ß½«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 = string         /* ß½«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_type = string    /* τáßΓ∞ αÑτ¿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 = word*          /* ß»¿ß«¬ ß½«ó »αÑñ½«ª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ence = string     /* »αÑñ½«ªÑ¡¿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word_type,word)  /* ß½«óá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end(list,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sentence,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entence,sentenc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s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_list(sentence,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ace(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sentence,sent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te(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àß½¿ ß½«óáα∞ «ΓßπΓßΓóπÑΓ, Γ« á¡á½¿º Σαáºδ ¡Ñ »α«¿ºó«ñ¿Γß∩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xistfile("diction.dba"))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ìÑΓ ß½«óáα∩ - ¡ÑΓ á¡á½¿º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all(word(_,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Äτ¿ßΓ¬á »á¼∩Γ¿ «Γ ß½«óá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sult("diction.dba") and    /* çáúαπº¬á ß½«óá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éóÑñ¿ΓÑ »αÑñ½«ªÑ¡¿Ñ: ") and readln(Senten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ÅαÑñßΓáó½Ñ¡¿Ñ »αÑñ½«ªÑ¡¿∩ ó ó¿ñÑ ß»¿ß¬á ß½«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_list(Sentence,[],Li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Ç¡á½¿º ß»¿ß¬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arse(Lis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Åα«óÑα¬á »αáó¿½∞¡«ßΓ¿ ¬«¡ßΓαπ¬µ¿¿ Σαáº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l and write("Å«ßΓα«Ñ¡¿Ñ Σαáºδ »αáó¿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l and write("Å«ßΓα«Ñ¡¿Ñ Σαáºδ ¡Ñ»αáó¿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é«º¼«ª¡δÑ óáα¿á¡Γδ »«ßΓα«Ñ¡¿∩ »αÑñ½«ª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se(Lis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éáα¿á¡Γ: »αÑñ½«ªÑ¡¿Ñ ß«ßΓ«¿Γ ¿º úαπ»»δ ßπΘÑßΓó¿ΓÑ½∞¡«ú« ¿ úαπ»»δ ú½áú«½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end(List1,List2,Li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List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Lis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se(Lis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éáα¿á¡Γ: »αÑñ½«ªÑ¡¿Ñ ß«ßΓ«¿Γ ¿º «ñ¡«⌐ úαπ»»δ ú½áú«½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se([Interjectio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éáα¿á¡Γ: »αÑñ½«ªÑ¡¿Ñ - ¼Ñªñ«¼ÑΓ¿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¼Ñªñ«¼ÑΓ¿Ñ",Inter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se([Pronoun_Interr])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éáα¿á¡Γ: »αÑñ½«ªÑ¡¿Ñ - ó«»α«ß¿ΓÑ½∞¡«Ñ ¼ÑßΓ«¿¼Ñ¡¿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ó«»α«ß¿ΓÑ½∞¡«Ñ ¼ÑßΓ«¿¼Ñ¡¿Ñ",Pronoun_Inte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se([Pronoun_Interr|Verb_Group])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éáα¿á¡Γ: »αÑñ½«ªÑ¡¿Ñ ß«ßΓ«¿Γ ¿º ó«»α«ß¿ΓÑ½∞¡«ú« ¼ÑßΓ«¿¼Ñ¡¿∩ ¿ úαπ»»δ ú½áú«½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ó«»α«ß¿ΓÑ½∞¡«Ñ ¼ÑßΓ«¿¼Ñ¡¿Ñ",Pronoun_Inter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Verb_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se([Pronoun_Demo|Verb_group])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éáα¿á¡Γ: »αÑñ½«ªÑ¡¿Ñ ß«ßΓ«¿Γ ¿º π¬áºáΓÑ½∞¡«ú« ¼ÑßΓ«¿¼Ñ¡¿∩ ¿ úαπ»»δ ú½áú«½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π¬áºáΓÑ½∞¡«Ñ ¼ÑßΓ«¿¼Ñ¡¿Ñ",Pronoun_Demo)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Verb_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âαπ»»á ßπΘÑßΓó¿ΓÑ½∞¡«ú«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Preposition|Noun_Group])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αÑñ½«ú + úαπ»»á ßπΘÑßΓó¿ΓÑ½∞¡«ú«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αÑñ½«ú",Preposi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Noun_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Determiner,Nou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áαΓ¿¬½∞ + ßπΘÑßΓó¿ΓÑ½∞¡«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áαΓ¿¬½∞",Determine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ßπΘÑßΓó¿ΓÑ½∞¡«Ñ",No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Determiner,Adjective,Nou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áαΓ¿¬½∞ + »α¿½áúáΓÑ½∞¡«Ñ + ßπΘÑßΓó¿ΓÑ½∞¡«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áαΓ¿¬½∞",Determiner)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α¿½áúáΓÑ½∞¡«Ñ",Adjecti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ßπΘÑßΓó¿ΓÑ½∞¡«Ñ",No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Adjective,Nou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α¿½áúáΓÑ½∞¡«Ñ + ßπΘÑßΓó¿ΓÑ½∞¡«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α¿½áúáΓÑ½∞¡«Ñ",Adjecti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ßπΘÑßΓó¿ΓÑ½∞¡«Ñ",No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Pronou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¼ÑßΓ«¿¼Ñ¡¿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¼ÑßΓ«¿¼Ñ¡¿Ñ",Prono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Nou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Γ«½∞¬« ßπΘÑßΓó¿ΓÑ½∞¡«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ßπΘÑßΓó¿ΓÑ½∞¡«Ñ",No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Pronoun_Poss|Noun_Group])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α¿Γ∩ªáΓÑ½∞¡«Ñ ¼ÑßΓ«¿¼Ñ¡¿Ñ + úαπ»»á ßπΘÑßΓó¿ΓÑ½∞¡«ú«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α¿Γ∩ªáΓÑ½∞¡«Ñ ¼ÑßΓ«¿¼Ñ¡¿Ñ",Pronoun_Po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Noun_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Pronoun_Demo|Noun_Group])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π¬áºáΓÑ½∞¡«Ñ ¼ÑßΓ«¿¼Ñ¡¿Ñ + úαπ»»á ßπΘÑßΓó¿ΓÑ½∞¡«ú«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π¬áºáΓÑ½∞¡«Ñ ¼ÑßΓ«¿¼Ñ¡¿Ñ",Pronoun_Demo)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Noun_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Pronoun_Indef|Noun_Group])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Ñ«»αÑñÑ½Ñ¡¡«Ñ ¼ÑßΓ«¿¼Ñ¡¿Ñ + úαπ»»á ßπΘÑßΓó¿ΓÑ½∞¡«ú«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Ñ«»αÑñÑ½Ñ¡¡«Ñ ¼ÑßΓ«¿¼Ñ¡¿Ñ",Pronoun_Indef)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Noun_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Lis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úαπ»»á ßπΘÑßΓó¿ΓÑ½∞¡«ú« + ß«εº + úαπ»»á ßπΘÑßΓó¿ΓÑ½∞¡«ú«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end(Noun_Group1,[Conjunction|Noun_Group2],Li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ß«εº",Conjun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Noun_Group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Noun_Grou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Lis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úαπ»»á ßπΘÑßΓó¿ΓÑ½∞¡«ú« + »αÑñ½«ú + úαπ»»á ßπΘÑßΓó¿ΓÑ½∞¡«ú«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end(Noun_Group1,[Preposition|Noun_Group2],Li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αÑñ½«ú",Preposi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Noun_Group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Noun_Grou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âαπ»»á ú½áú«½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Verb|Noun_Group])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ú½áú«½ + úαπ»»á ßπΘÑßΓó¿ΓÑ½∞¡«ú«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ú½áú«½",Verb)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Noun_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Verb,Adverb|Noun_Group])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ú½áú«½ + ¡áαÑτ¿Ñ + úαπ»»á ßπΘÑßΓó¿ΓÑ½∞¡«ú«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ú½áú«½",Verb)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áαÑτ¿Ñ",Adverb)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un_phrase(Noun_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Verb,Adverb])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ú½áú«½ + ¡áαÑτ¿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ú½áú«½",Verb)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áαÑτ¿Ñ",Adver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b_phrase([Verb])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Γ«½∞¬« ú½áú«½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ú½áú«½",Ver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_list("",List,List) if !.   /* ÅαÑñ½«ªÑ¡¿Ñ ºá¬«¡τ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_list(Sentence,List,Resul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é¡ÑßΓ¿ ß½ÑñπεΘÑÑ ß½«ó« ó ß»¿ß«¬ ¿ »α«ñ«½ª¿Γ∞ αáºí¿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ßΓáΓ¬á »αÑñ½«ª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entence,Rest,Wor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end(List,[Word],New_Li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_list(Rest,New_Lis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Åα¿º¡á¬¿ ¬«¡µá »αÑñ½«ª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te('.'). terminate('!'). termin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æ½¿∩¡¿Ñ ñóπσ ß»¿ß¬«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end([],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end([X|List1],List2,[X|List3])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end(List1,List2,Lis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éδñÑ½Ñ¡¿Ñ ß½ÑñπεΘÑú« ß½«óá ó »αÑñ½«ª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ource,Rest,Wor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Source,Count,0) and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gt;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Source,Word,Rest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Rest1,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ìá⌐Γ¿ αáºñÑ½¿ΓÑ½∞ ¼Ñªñπ ß½«óá¼¿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Source,Count,C)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Source,CH,Re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space(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1=C+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Rest,Count,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_,Count,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é«º¼«ª¡δÑ αáºñÑ½¿ΓÑ½¿ ¼Ñªñπ ß½«óá¼¿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ôíαáΓ∞ óÑñπΘ¿Ñ (ßΓ«∩Θ¿Ñ ó ¡áτá½Ñ ßΓα«¬¿) αáºñÑ½¿ΓÑ½¿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Source,Resul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Source,CH,Res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ace(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Res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Sourc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kewindow(1,7,7,"Éáºí«α »αÑñ½«ªÑ¡¿∩",0,0,10,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char(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ov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ìá φΓ«¼ »α¿¼ÑαÑ σ«α«Φ« ó¿ñ¡δ »αÑ¿¼πΘÑßΓóá ¿ß»«½∞º«óá¡¿∩ ß»¿ß¬«ó ñ½∩ «»¿ßá¡¿∩ ¬á¬«⌐-½¿í« ßΓαπ¬Γπαδ. éδ ¼«ªÑΓÑ πß½«ª¡∩Γ∞ φΓπ »α«úαá¼¼π »αá¬Γ¿τÑß¬¿ íÑß¬«¡Ñτ¡«. ÆÑ¼ ¡Ñ ¼Ñ¡ÑÑ φΓá »α«úαá¼¼á ¡Ñ ½¿ΦÑ¡á α∩ñá ¡Ññ«ßΓáΓ¬«ó (¡á»α¿¼Ñα, «¡á ñ«»πß¬áÑΓ, τΓ« »ÑαÑñ ßπΘÑßΓó¿ΓÑ½∞¡δ¼ ¼«ªÑΓ ßΓ«∩Γ∞ ß¬«½∞¬« πú«ñ¡« »αÑñ½«ú«ó, τΓ« óα∩ñ ½¿ »αáó¿½∞¡«). é»α«τÑ¼, ΓÑ ªÑ ¡Ññ«ßΓáΓ¬¿ »α¿ßπΓßΓóπεΓ ¿ ó »α¿óÑñÑ¡¡«⌐ αá¡ÑÑ óÑαß¿¿ á¡á½¿ºá »αÑñ½«ªÑ¡¿∩ (ñá¡¡á∩ »α«úαá¼¼á «Γ½¿τáÑΓß∩ ½¿Φ∞ ß»«ß«í«¼ »αÑñßΓáó½Ñ¡¿∩ »αÑñ½«ªÑ¡¿∩, ñá ¡Ñß¬«½∞¬« í«½∞Φ¿¼ ¡áí«α«¼ óáα¿á¡Γ«¼ »«ßΓα«Ñ¡¿∩ »αÑñ½«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απú¿¼ (í«½ÑÑ τáßΓ« »α¿¼Ñ¡∩Ñ¼δ¼) ∩ó½∩ÑΓß∩ óáα¿á¡Γ Γá¬«⌐ ªÑ »α«úαá¼¼δ, á¡á½¿º¿απεΘ¿⌐ ¬«¼á¡ñπ, ßΣ«α¼π½¿α«óá¡¡πε ó ΓÑα¼¿¡áσ á¡ú½¿⌐ß¬«ú« (¿½¿ ¬á¬«ú«-½¿í« ñαπú«ú«) ∩ºδ¬á. Äß«íÑ¡¡« Φ¿α«¬« φΓ« ¡áτá½¿ ¿ß»«½∞º«óáΓ∞ ó »«ß½Ññ¡ÑÑ óαÑ¼∩ ó »α«úαá¼¼¡«¼ «íÑß»ÑτÑ¡¿¿, »αÑñ¡áº¡áτÑ¡¡«¼ ñ½∩ »«½∞º«óáΓÑ½Ñ⌐, ¼á½« αáí«ΓáεΘ¿σ ß óδτ¿ß½¿ΓÑ½∞¡«⌐ ΓÑσ¡¿¬«⌐. ì¿ªÑ »α¿óÑñÑ¡ ΓÑ¬ßΓ »α«úαá¼¼δ, ¬«Γ«απε ó»«½¡Ñ ¼«ª¡« óßΓáó¿Γ∞ ó ó »α«ßΓπε ß¿ßΓÑ¼π π»αáó½Ñ¡¿∩ αÑ½∩µ¿«¡¡δ¼¿ íáºá¼¿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ê¡ΓÑα»αÑΓáΓ«α ¬«¼á¡ñ¡«⌐ ßΓα«¬¿ (»α¿¼Ñ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ence =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 = 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ymbol,symbol)        /* (Γ¿» ß½«óá,ß½«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ock(symbol,integer)      /* (¡áºóá¡¿Ñ,ßΓ«¿¼«ß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entence,sentence,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sentence,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sentence,sent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ss(sent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command(sentence,sentence,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name(sentence,sentence,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quantity(sentence,sentence,symbol,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modifier(sentence,sentence,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noise(sentence,sentence,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tor(sent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symbol,symbol,symbol,symbol,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all(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sult("Diction.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éóÑñ¿ΓÑ ¬«¼á¡ñπ: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adln(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ss(S) and pu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ÄΦ¿í¬á ó ¬«¼á¡ñÑ.") and n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Éáºí«α ¬«¼á¡ñ¡«⌐ ßΓ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ss(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command(S,S2,C)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modifier(S2,S3,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name(S3,S4,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quantity(S4,S5,O,Q)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tor(S5)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C,M,N,O,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Ä»αÑñÑ½Ñ¡¿Ñ τáßΓÑ⌐ ¬«¼á¡ñ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command(S,S2,C)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2,C)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comman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command(S,S2,C)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2,C)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noi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modifier(S,S2,M)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2,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modifie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modifier(S,S2,M)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noise(S,S1,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modifier(S1,S2,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modifier(S,S,all).     /* »« π¼«½τá¡¿ε - óß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name(S,S2,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2,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nam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name(S,S2,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noise(S,S1,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name(S1,S2,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name(S,S,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quantity(S,S2,O,Q)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1,O)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operator,O)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1,S2,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quantity(S,S2,O,Q)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noise(S,S1,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quantity(S1,S2,O,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quantity(S,S,none,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ôñá½Ñ¡¿Ñ ¡ÑßπΘÑßΓóÑ¡¡δσ ñ½∩ αáí«Γδ ß½«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_noise(S,S2,X)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2,X)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word(_,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Å«¿ß¬ Γ«τ¬¿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tor(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S,'.',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éδ»«½¡Ñ¡¿Ñ ¬«¼á¡ñ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show,_,N,none,_)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ock(N,P)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N," ",P) and n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show,all,_,"&gt;",Q)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ock(N,P)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_int(Q,I)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gt;I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N," ",P) and n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show,one,_,"&gt;",Q)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ock(N,P)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_int(Q,I)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gt;I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N,"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show,all,_,"&lt;",Q)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ock(N,P)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_int(Q,I)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t;I and P&lt;&gt;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N," ",P) and n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show,one,_,"&lt;",Q)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ock(N,P)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_int(Q,I)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t;I and P&lt;&gt;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N,"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show,all,_,none,_)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ock(N,P)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N," ",P) and n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_,_,_,_,_).        /* ¡¿τÑú« ¡Ñ ¡áñ« ñÑ½á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ìá⌐Γ¿ »α«íÑ½ ¿½¿ Γ«τ¬π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S,Count,C)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S,CH,S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lt;&gt;' ' and CH&lt;&g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2=C+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S2,Count,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_,Count,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éº∩Γ∞ »Ñαó«Ñ ß½«ó« ó ßΓα«¬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xt_word(S,S2,W)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_delim(S,Count,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gt;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str(Count,S,W,S3)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S3,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S,S2)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ntchar(S,' ',S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S1,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p_spa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rg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all(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 φΓ«¼ ß«íßΓóÑ¡¡« íáºá ñá¡¡δσ ¿ Γá¬ªÑ ß»¿ß«¬ π»αáó½∩εΘ¿σ ß½«ó ¿ »«¡∩Γ¿⌐ óδú½∩ñ∩Γ ß½ÑñπεΘ¿¼ «íαáº«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command","s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name","xy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name","a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name","uc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modifier","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modifier","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operato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operator","&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ck("xyz",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ck("abc",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ck("ucl",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ck("en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 Γá¬«⌐ íáºÑ ñá¡¡δσ ¡á ¬«¼á¡ñπ 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w me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πñÑΓ óδ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yz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c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cl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 ¡á ¬«¼á¡ñ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w me all companies with prices &gt; 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πñÑΓ «ΓóÑΓ«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yz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cl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ß½πτáÑ, Ñß½¿ ¡áñ« »«ß¼«ΓαÑΓ∞ «ñ¡π ¿º ºá»¿ßÑ⌐ íáºδ ñá¡¡δσ, ¡áí¿αáÑΓß∩ ¬«¼á¡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w me one &gt;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óÑΓ«¼ íπñ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yz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çá¼Ñτá¡¿Ñ. è«¼á¡ñá  Γ¿»á  "show me one" ∩ó½∩ÑΓß∩ ¡Ñ¬«ααÑ¬Γ¡«⌐ (¡¿¬á¬¿σ ñÑ⌐ßΓó¿⌐ ¡Ñ »α«¿ºó«ñ¿Γß∩) - »«ñπ¼á⌐ΓÑ ßá¼¿, ¬á¬ φΓ« ¼«ª¡« πßΓαá¡¿Γ∞ (Ñß½¿ φΓ« éá¼ ¡πª¡«).</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ƒß¡«, τΓ« »α¿óÑñÑ¡¡δ⌐ »α¿¼Ñα Γá¬ªÑ »αÑ¿ß»«½¡Ñ¡ ¡Ññ«ßΓáΓ¬«ó: ÑßΓ∞ Γ«½∞¬« «ñ¡á ¬«¼á¡ñá ("»«¬áª¿"), »α«ß¼«ΓαÑΓ∞ ¼«ª¡« ½¿í« «ñ¡π, ½¿í« óßÑ ºá»¿ß¿, ÑßΓ∞ Γ«½∞¬« ñóá «»ÑαáΓ«αá ßαáó¡Ñ¡¿∩ ¿ »α. ì« óßÑ φΓ¿ ¡Ññ«ßΓáΓ¬¿ ¼«ª¡« ½Ñú¬« πßΓαá¡¿Γ∞ (¡Ñ σ«ΓÑ½«ß∞ πß½«ª¡∩Γ∞ »α«úαá¼¼π). çá¼ÑΓ¿¼, τΓ« á¡á½¿º Γá¬¿σ Σαáº (ó »«óÑ½¿ΓÑ½∞¡«¼ ¡á¬½«¡Ñ¡¿¿) ΓαÑíπÑΓß∩ ¿ ó «íδτ¡«¼ á¡ú½¿⌐ß¬«¼ ΓÑ¬ß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½«ªÑ¡¿Ñ 4. æΓá¡ñáαΓ¡δÑ πßΓα«⌐ßΓóá óó«ñá-óδó«ñá ó Æπαí«-Åα«½«ú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ñá¡¡«¼ »α¿½«ªÑ¡¿¿ »α¿óÑñÑ¡ »«½¡δ⌐ ß»¿ß«¬ ßΓá¡ñáαΓ¡δσ ñ½∩ Æπαí«-Åα«½«úá πßΓα«⌐ßΓó óó«ñá-óδó«ñá. èáªñ«Ñ ¿º φΓ¿σ πßΓα«⌐ßΓó íÑº ¬á¬¿σ-½¿í« ñ«»«½¡¿ΓÑ½∞¡δσ »α«úαá¼¼ ¿ πσ¿ΘαÑ¡¿⌐ ¼«ªÑΓ íδΓ∞ ¿ß»«½∞º«óá¡« ó ß¿ßΓÑ¼Ñ, ¡á»¿ßá¡¡«⌐ »«½∞º«óáΓÑ½Ñ¼. ä½∩ φΓ«ú« ¡áñ« Γ«½∞¬« «íΩ∩ó¿Γ∞ ¿σ ΓÑ¬πΘ¿¼ πßΓα«⌐ßΓó«¼ óó«ñá (óδó«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êΓá¬, ß»¿ß«¬ ßΓá¡ñáαΓ¡δσ πßΓα«⌐ß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 πßΓα«⌐ßΓó« óδó«ñá ¡á φ¬αá¡ ñ¿ß»½Ñ∩ (πßΓá¡«ó½Ñ¡« »« π¼«½τá¡¿ε - »«¬á ¡ÑΓ ñαπú¿σ π¬áºá¡¿⌐ »α«úαá¼¼¿ß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board - πßΓα«⌐ßΓó« óó«ñá ß ¬½áó¿áΓπαδ (πßΓá¡«ó½Ñ¡« »« π¼«½τá¡¿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1 - πßΓα«⌐ßΓó« áß¿¡σα«¡¡«ú« (»«ß½Ññ«óáΓÑ½∞¡«ú«) óó«ñá-óδó«ñá (»áαá¼ÑΓαδ COM1: »α«úαá¼¼¿ßΓ ñ«½ªÑ¡ ºáñáΓ∞ »αÑñóáα¿ΓÑ½∞¡«, ¿¡áτÑ αÑºπ½∞ΓáΓ íπñÑΓ ¡Ñ»αÑñß¬áºπÑ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er - πßΓα«⌐ßΓó« óδó«ñá (»áαá½½Ñ½∞¡«ú«) ¡á »α¿¡ΓÑα (¬«¡¬αÑΓ¡« - ¡á LP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din - ßΓá¡ñáαΓ¡«Ñ πßΓα«⌐ßΓó« óó«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dout - ßΓá¡ñáαΓ¡«Ñ πßΓα«⌐ßΓó« óδó«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derr - ßΓá¡ñáαΓ¡«Ñ πßΓα«⌐ßΓó« óδó«ñá ß««íΘÑ¡¿⌐ «í «Φ¿í¬á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½ÑñπÑΓ »«¼¡¿Γ∞, τΓ« »«»δΓ¬á «íΩ∩ó¿Γ∞ óσ«ñ¡«Ñ πßΓα«⌐ßΓó« óδσ«ñ¡δ¼ ¿½¿ ¡á«í«α«Γ, óδσ«ñ¡«Ñ - óσ«ñ¡δ¼, »α¿ó«ñ¿Γ ¬ «Φ¿í¬Ñ »α¿ αáí«ΓÑ »α«úαá¼¼δ (¡á φΓá»Ñ Γαá¡ß½∩µ¿¿ «Φ¿í¬¿ ¡Ñ ó«º¡¿¬¡ÑΓ, »«φΓ«¼π ßΓáαá⌐ΓÑß∞ »α«óÑα∩Γ∞ Γá¬¿Ñ «Φ¿í¬¿ ßá¼¿, ¡Ñ ñ«ª¿ñá∩ß∞ ¿σ ó«º¡¿¬¡«óÑ¡¿∩ »α¿ αáí«ΓÑ, ΓÑ¼ í«½ÑÑ τΓ« ¼¡«ú¿Ñ ¿º Γá¬¿σ «Φ¿í«¬ ºáßΓáó½∩εΓ ßÑí∩ ñ«½ú« ªñáΓ∞). àñ¿¡ßΓóÑ¡¡δ¼ ¿ß¬½ετÑ¡¿Ñ¼ ¿º φΓ«ú« »αáó¿½á ∩ó½∩ÑΓß∩ πßΓα«⌐ßΓó« com1, ¬«Γ«α«Ñ ¼«ªÑΓ íδΓ∞ ¬á¬ πßΓα«⌐ßΓó«¼ óó«ñá, Γá¬ ¿ πßΓα«⌐ßΓó«¼ óδó«ñá ¿¡Σ«α¼á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½«ªÑ¡¿Ñ 5. éáα¿á¡Γ αáßτÑΓá τ¿ßÑ½ ö¿íí«¡áττ¿.</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Æ«ú«, ¬Γ« ¡Ñ ºáñπ¼δóáÑΓß∩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ñá½Ñ¬¿σ Γαπñ¡«ßΓ∩σ, ¡Ñ»αÑ¼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ñª¿ñáεΓ í½¿º¬¿Ñ ¡Ñ»α¿∩Γ¡«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è«¡Σπ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φΓ«¼ »α¿½«ªÑ¡¿¿ »α¿óÑñÑ¡ πß½«ª¡Ñ¡¡δ⌐ óáα¿á¡Γ αáßτÑΓá »αá¬Γ¿τÑß¬¿ ½εí«ú« τ¿ß½á ö¿íí«¡áττ¿. ìá φΓπ »α«úαá¼¼π αáß»α«ßΓαá¡∩ÑΓß∩ πªÑ ñαπú«Ñ «úαá¡¿τÑ¡¿Ñ - ¡á ¼á¬ß¿¼á½∞¡«Ñ º¡áτÑ¡¿Ñ τ¿ßÑ½ ó IBM PC. Åα«úαá¼¼á, σ«Γ∩ ¿ ¡Ñ ¿ß»«½∞ºπεΘá∩ ¬á¬¿σ-½¿í« φ¬º«Γ¿τÑß¬¿σ ßαÑñßΓó Æπαí«-Åα«½«úá, ñ«ó«½∞¡« ß½«ª¡á ñ½∩ »«¡¿¼á¡¿∩, »«φΓ«¼π αÑ¬«¼Ñ¡ñπÑΓß∩ »«ß¼«ΓαÑΓ∞ ¡á ÑÑ αáí«Γπ ó αÑª¿¼Ñ Γαáßß¿α«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ß¡«ó¡«Ñ »αÑ¿¼πΘÑßΓó« ñá¡¡«⌐ »α«úαá¼¼δ ¡Ñºá¼ÑΓ¡« ó φΓ«¼ »α¿¼ÑαÑ. Ä¡« ºá¬½ετáÑΓß∩ ó ¡á¬«»½Ñ¡¿¿ óßÑσ ¬«úñá-½¿í« αáßßτ¿Γá¡¡δσ τ¿ßÑ½ ö¿íí«¡áττ¿ (¿σ ¡Ñ »α¿ñÑΓß∩ ßτ¿ΓáΓ∞ óΓ«α¿τ¡«), τΓ« »α¿ »«óΓ«α¡«¼ óδº«óÑ »αÑñ¿¬áΓá fibb «¬áªÑΓ ßó«Ñ ñÑ⌐ßΓó¿Ñ - º¡áτÑ¡¿∩ πªÑ íπñπΓ ó »á¼∩Γ¿ (»αÑñ¿¬áΓ »α¿ φΓ«¼ »α¿ñÑΓß∩ ¡Ñß¬«½∞¬« ¿º¼Ñ¡¿Γ∞, πíαáó ¿º ¡Ñú« retract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α«τÑ¼, φΓ« »αÑ¿¼πΘÑßΓó« »α«∩ó¿Γß∩ ñáªÑ ó »α¿óÑñÑ¡¡«¼ ΓÑ¬ßΓÑ, Γá¬ ¬á¬ »α¿ «íδτ¡«¼ αáßτÑΓÑ óδτ¿ß½Ñ¡¿∩ τ¿ßÑ½ ö¿íí«¡áττ¿ «Γ 2 ñ« N-2 »«óΓ«α∩εΓß∩ ñóáªñδ. ì« φΓ« ñ«ßΓ«¿¡ßΓó« »α¿ ¡Ñ¬«Γ«αδσ «íßΓ«∩ΓÑ½∞ßΓóáσ ßΓá¡«ó¿Γß∩ ¡Ññ«ßΓáΓ¬«¼ - »«ñ ó¡πΓαÑ¡¡εε íáºπ ñá¡¡δσ ºá¡¿¼áÑΓß∩ τáßΓ∞ «»ÑαáΓ¿ó¡«⌐ »á¼∩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º¼«ª¡« ¿ºπτáεΘÑ¼π ñá¡¡«Ñ «»¿ßá¡¿Ñ íπñÑΓ ¡Ñ»«¡∩Γ¡« - ¿º-ºá τÑú« ß«íßΓóÑ¡¡« óÑß∞ Φπ¼? é ¬«¡µÑ ¬«¡µ«ó τ¿ß½á ö¿íí«¡áττ¿ ¡Ñ Γá¬ πª τáßΓ« ¿ß»«½∞ºπεΓß∩ ó ¬á¬¿σ íδ Γ« ¡¿ íδ½« »α«úαá¼¼áσ... ìáñ« ½¿ Γá¬ »«ñα«í¡« «ßΓá¡áó½¿óáΓ∞ß∩ ¡á φΓ¿σ αáßτÑΓáσ? ÆπΓ ó«º¼«ªÑ¡ Γ«½∞¬« «ñ¿¡ «ΓóÑΓ - ¡Ñ ó τ¿ß½áσ ö¿íí«¡áττ¿ ñÑ½«, óáª¡« »«¡∩Γ∞ ßá¼ »α¿¡µ¿» »«ñ«í¡«ú« αÑΦÑ¡¿∩ (óÑñ∞ óα∩ñ ½¿ ¬Γ«-¡¿íπñ∞ íπñÑΓ ß»«α¿Γ∞, τΓ« »«óΓ«α¡δÑ ¿ΓÑαáΓ¿ó¡δÑ αáßτÑΓδ αáß»α«ßΓαá¡Ñ¡δ ú«αáºñ« Φ¿αÑ, τÑ¼ Γ«ú« σ«ΓÑ½«ß∞ íδ »α«úαá¼¼¿ßΓá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teger,r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bb1(integer,r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bb(integer,r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x(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integer,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N,N,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X,Start,Stop)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1=Start+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1&lt;=Stop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X,Start1,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bb(N,Resul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all(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çáñáΓ∞ ¡áτá½∞¡δÑ º¡áτÑ¡¿∩ τ¿ßÑ½ ö¿íí«¡áττ¿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f(0,1)) and assert(f(1,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bb1(N,Resul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bb1(N,Resul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Γ« τ¿ß½« πªÑ ÑßΓ∞ ó íáºÑ ñá¡¡δσ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N,Resul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bb1(N,Resul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1=N-1 and N2=N-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àßΓ∞ ñóá »αÑñΦÑßΓóπεΘ¿σ ñá¡¡«¼π τ¿ß½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½Ñú¬« αáßßτ¿ΓáΓ∞ ¡πª¡«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N1,R1) and f(N2,R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R1+R2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bb1(N,Resul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x(1,Max) and Max1=Max+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Åα¿ñÑΓß∩ »α«ßτ¿ΓáΓ∞ óßÑ »αÑñΦÑßΓóπεΘ¿Ñ τ¿ß½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Γ ¼á¬ß¿¼á½∞¡« ¿¼ÑεΘÑú«ß∩ ñ« ¡Ññ«ßΓáεΘÑú«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Max1,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bb1(N,Resul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p(Start,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ÉáßτÑΓ ¿ ºá»«¼¿¡á¡¿Ñ τ¿ßÑ½ ö¿íí«¡áττ¿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K,Start,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bb1(K,R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f(K,Res))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x(N_start,Max)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N_next,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ìá⌐ñÑ¡« τ¿ß½«, »αÑóδΦáεΘÑÑ ºáñá¡¡«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_next&gt;N_star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êß¬áΓ∞ ñá½∞ΦÑ - »αÑóδΦáεΘÑÑ Γ«½∞¬« τΓ« ¡á⌐ñÑ¡¡«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x(N_next,Max)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x(N,N). /* ìá⌐ñÑ¡« ¼á¬ß¿¼á½∞¡«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ßó∩º¿ ß ñ«ßΓáΓ«τ¡«⌐ ß½«ª¡«ßΓ∞ε »α«úαá¼¼δ ó ¡ÑÑ íδ½¿ ó¡ÑßÑ¡δ ¡Ñ¬«Γ«αδÑ π»α«ΘÑ¡¿∩ - ¡ÑΓ ¬«¡Γα«½∩ ºá ¡Ñ«Γα¿µáΓÑ½∞¡«ßΓ∞ε º¡áτÑ¡¿∩ N ¿ ÑΘÑ ¡Ñ¬«Γ«αδÑ (»«¿Θ¿ΓÑ ¿σ ßá¼¿, á Ñß½¿ »«ªÑ½áÑΓÑ - Γ« ¿ πßΓαá¡¿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Ñ¬«¼Ñ¡ñπε «íαáΓ¿Γ∞ ó¡¿¼á¡¿Ñ ¡á ¡Ñß¬«½∞¬« «Γ½¿τ¡δÑ «Γ αáßß¼áΓα¿óáóΦ¿σß∩ αá¡ÑÑ Σ«α¼áΓ ¿ »α¿¼Ñ¡Ñ¡¿Ñ »αÑñ¿¬áΓá for (ºñÑß∞ «¡ ¿ß»«½∞ºπÑΓß∩ ó Σ«α¼Ñ, í«½ÑÑ »α¿í½¿ªÑ¡¡«⌐ ¬ »α«µÑñπα¡δ¼ ∩ºδ¬á¼). Ä»αÑñÑ½Ñ¡¡δ⌐ ¿¡ΓÑαÑß ¼«ªÑΓ »αÑñßΓáó½∩Γ∞ ¿ »αÑñ¿¬áΓ max, «»αÑñÑ½∩εΘ¿⌐ ¼á¬ß¿¼á½∞¡«Ñ º¡áτÑ¡¿Ñ ¿º τ¿ßÑ½ ö¿íí«¡áττ¿, ¡áσ«ñ∩Θ¿σß∩ ó« ó¡πΓαÑ¡¡Ñ⌐ íáºÑ ñá¡¡δσ. Äíδτ¡« π ¡áτ¿¡áεΘ¿σ »α«úαá¼¼¿ßΓ«ó Γá¬á∩ ºáñáτá óδºδóáÑΓ ß«ßΓ«∩¡¿Ñ αáßΓÑα∩¡¡«ßΓ¿ - óÑñ∞ ñ«ßΓπ»¡á ßαáºπ óß∩ ó¡πΓαÑ¡¡∩∩ íáºá ñá¡¡δσ, ¿ ß«óÑαΦÑ¡¡« ¡Ñ∩ß¡« ¬á¬ «ΓßÑ¬áΓ∞ πªÑ »α«ß¼«ΓαÑ¡¡δÑ º¡áτÑ¡¿∩ íáºδ (σ«τπ ¡á»«¼¡¿Γ∞, τΓ« ó¡πΓαÑ¡¡∩∩ íáºá ñá¡¡δσ - ¡Ñ »α¿óδτ¡δ⌐ ó »α«µÑñπα¡δσ ∩ºδ¬áσ ¼áßß¿ó º¡áτÑ¡¿⌐, á óÑΘ∞ º¡áτ¿ΓÑ½∞¡« í«½ÑÑ ß½«ª¡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½«ªÑ¡¿Ñ 6. Æáí½¿µδ ¬«ñ¿α«ó¬¿ µóÑΓ«ó«⌐ úá¼¼δ Æπαí«-Åα«½«ú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ì¿ªÑ »α¿óÑñÑ¡δ Γáí½¿µδ ¬«ñ«ó, ºáñá¡¿Ñ¼ ¬«Γ«αδσ ¼«ª¡« «»αÑñÑ½¿Γ∞ µóÑΓ óδó«ñ¿¼«⌐ ó»«ß½ÑñßΓó¿¿ ¿¡Σ«α¼áµ¿¿. éáª¡« »«¼¡¿Γ∞, τΓ« »α¿ αáí«ΓÑ IBM PC ß«óÑαΦÑ¡¡« αáºñÑ½Ñ¡δ αÑª¿¼δ úαáΣ¿τÑß¬«ú« ¿ ΓÑ¬ßΓ«ó«ú« óδó«ñá ¿¡Σ«α¼áµ¿¿. Å«φΓ«¼π πßΓá¡«ó¬á µóÑΓ«ó ó «ñ¡«¼ αÑª¿¼Ñ ¡¿¬á¬ ¡Ñ ñÑ⌐ßΓóπÑΓ ¡á ñαπú«⌐ αÑª¿¼. æ¼. Γá¬ªÑ «»¿ßá¡¿Ñ »αÑñ¿¬áΓá setall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ûóÑΓá ΓÑ¬ßΓ«ó«ú« αÑª¿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ûóÑΓá Σ«¡á (φΓ¿¼ µóÑΓ«¼ ºá»«½¡∩ÑΓß∩ ßó«í«ñ¡«Ñ »α«ßΓαá¡ßΓó« º¡á¬«¼ÑßΓá óδó«ñ¿¼«ú« ß¿¼ó«½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 - τÑα¡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 - ú«½πí«⌐</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 - ºÑ½Ñ¡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8 - ß¿αÑ¡Ñ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4 - ¬αáß¡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0 - Σ¿«½ÑΓ«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6 - ¬«α¿τ¡Ñ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2 - íÑ½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ûóÑΓá ΓÑ¬ßΓ«ó«⌐ ¿¡Σ«α¼áµ¿¿ (φΓ¿¼ µóÑΓ«¼ óδó«ñ¿Γß∩ ß«íßΓóÑ¡¡« ¿º«íαáªÑ¡¿Ñ ß¿¼ó«½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 - τÑα¡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 -ú«½πí«⌐</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 - ºÑ½Ñ¡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 - ß¿αÑ¡Ñ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 - ¬αáß¡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 - Σ¿«½ÑΓ«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 - ¬«α¿τ¡Ñ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 - íÑ½δ⌐ (¡¿º¬«⌐ ¿¡ΓÑ¡ß¿ó¡«ßΓ¿; ßÑα«óá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 - ºÑ½Ñ¡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 - ßóÑΓ½«-ú«½πí«⌐</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 ßóÑΓ½«-ºÑ½Ñ¡δ⌐ (í½¿º¬« ¬ ßá½áΓ«ó«¼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 ßóÑΓ½«-ß¿αÑ¡Ñ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 ßóÑΓ½«-¬αáß¡δ⌐ (¡Ñ α«º«óδ⌐, á ∩α¬¿⌐ ¬αáß¡δ⌐ µó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 - ßóÑΓ½«-Σ¿«½ÑΓ«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 ªÑ½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 - íÑ½δ⌐ (óδß«¬«⌐ ¿¡ΓÑ¡ß¿ó¡«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½∩ ΓÑ¬ßΓ«ó«⌐ ¿¡Σ«α¼áµ¿¿ «íδτ¡« ¿ß»«½∞ºπÑΓß∩ »«¡∩Γ¿Ñ "áΓα¿íπΓá" (á ¡Ñ µóÑΓá), ¬«Γ«αδ⌐ ºáñáÑΓ ßαáºπ Γα¿ »áαá¼ÑΓαá: µóÑΓ Σ«¡á, µóÑΓ ΓÑ¬ßΓá ¿ ¼Ñαµá¡¿Ñ ΓÑ¬ßΓá (ñ½∩ »«½πτÑ¡¿∩ í«½ÑÑ »«ñα«í¡«⌐ ¿¡Σ«α¼áµ¿¿ ß¼. «»¿ßá¡¿Ñ »αÑñ¿¬áΓá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ûóÑΓá úαáΣ¿τÑß¬«ú« αÑª¿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è«ñ ¡áí«αá │ è«ñδ µóÑΓ«ó, ñ«ßΓπ»¡δÑ ó »á½¿Γα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µóÑΓ«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á½¿Γαδ)  │     1     │     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 ßóÑΓ½«-   │ ßóÑΓ½«-    │ ªÑ½Γ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ºÑ½Ñ¡δ⌐   │ ¬αáß¡δ⌐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 ßóÑΓ½«-   │ ßóÑΓ½«-    │ íÑ½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ß¿αÑ¡Ñóδ⌐ │ Σ¿«½ÑΓ«óδ⌐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 ºÑ½Ñ¡δ⌐   │ ¬αáß¡δ⌐    │ ¬«α¿τ¡Ñó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 ß¿αÑ¡Ñóδ⌐ │ Σ¿«½ÑΓ«óδ⌐ │ ßóÑΓ½«-ßÑα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¼Ñτá¡¿Ñ. ûóÑΓ, ¿¼ÑεΘ¿⌐ ¬«ñ 0, ∩ó½∩ÑΓß∩ Σ«¡«óδ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½«ªÑ¡¿Ñ 7. ìÑßΓá¡ñáαΓ¡δÑ ß»«ß«íδ »α¿¼Ñ¡Ñ¡¿∩ ßΓá¡ñáαΓ¡δσ »αÑñ¿¬á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àß½¿ τÑ½«óÑ¬ º¡áÑΓ, τÑú«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σ«τÑΓ, º¡áτ¿Γ, «¡ ½¿í« ¼¡«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º¡áÑΓ, ½¿í« ¼á½« σ«τ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ù∞Ñ-Γ« ¡áí½εñ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φΓ«¼ »α¿½«ªÑ¡¿¿ αáßß¼áΓα¿óáεΓß∩ »«½Ñº¡δÑ, ¡« ñ«ó«½∞¡« ¡Ñ«ª¿ñá¡¡δÑ (ó« óß∩¬«¼ ß½πτáÑ - ¡Ñ«τÑó¿ñ¡δÑ) ß»«ß«íδ »α¿¼Ñ¡Ñ¡¿∩ πªÑ ¿ºπτÑ¡¡δσ éá¼¿ »αÑñ¿¬áΓ«ó. ä«½ªÑ¡  ßαáºπ »«∩ß¡¿Γ∞, τΓ« ¡¿¬á¬¿σ "Γá⌐¡δσ ßó«⌐ßΓó" ºñÑß∞ ¡ÑΓ, ½εí«Ñ ¿º φΓ¿σ »α¿¼Ñ¡Ñ¡¿⌐ éδ ¼«ú½¿ »α¿ñπ¼áΓ∞ ¿ ßá¼¿, á ¼«ªÑΓ íδΓ∞ ¿ πó¿ñÑ½¿ ¡ÑτΓ« Γá¬«Ñ, ñ« τÑú« ¡Ñ ñ«ñπ¼á½¿ß∞ »«¬á ñαπú¿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çá¼Ñτá¡¿Ñ. ÅÑαóδ⌐ »α¿¼Ñα, ¬á¬ ¡¿ ßΓαá¡¡«, »α¿óÑñÑ¡ "«Γ »α«Γ¿ó¡«ú«", Γ.Ñ. ¼¡«ú¿Ñ ñπ¼áεΓ, τΓ« φΓ¿ ñÑ⌐ßΓó¿∩ ß«óÑαΦÑ¡¡« »αáó¿½∞¡δ, á Æπαí«-Åα«½«ú ñπ¼áÑΓ ¿¡á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_type = integer; real;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my_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_int(N,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_int(_,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_real(_,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R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èáºá½«ß∞ íδ, φΓ«Γ »αÑñ¿¬áΓ ñ«½ªÑ¡ «τÑ¡∞ í«ñα« ¿ «τÑ¡∞ »αáó¿½∞¡« «»αÑñÑ½∩Γ∞ Γ¿» ñá¡¡δσ ßó«Ñú« áαúπ¼Ñ¡Γá. ì« Æπαí«-Åα«½«ú πªÑ ¡á φΓá»Ñ Γαá¡ß½∩µ¿¿ ºá∩ó¿Γ ¡á¿ó¡«¼π »«½∞º«óáΓÑ½ε, τΓ« Γ«Γ ß½¿Φ¬«¼ πª ¼¡«ú« σ«τÑΓ «Γ ¬«¼»¿½∩Γ«αá ¿ τΓ« Γ¿» ñá¡¡δσ áαúπ¼Ñ¡Γá »αÑñ¿¬áΓá (πªÑ ó «»¿ßá¡¿¿ »αáó¿½) ¡Ñ»αáó¿½∞¡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Ñ¼ ¡Ñ ¼Ñ¡ÑÑ, ¡Ñß¼«Γα∩ ¡á »Ñαóδ⌐ ¡Ñπñáτ¡δ⌐ »α¿¼Ñα (Γ«τ¡ÑÑ, «¡ ó»«½¡Ñ πñáτ¡δ⌐ - ¬á¬ ¡Ñ ¡áñ« »α¿¼Ñ¡∩Γ∞ »αÑñ¿¬áΓδ Æπαí«-Åα«½«úá), ÑßΓ∞ ß»«ß«íδ «τÑ¡∞ ¡Ñ«ª¿ñá¡¡«ú« ¿ ñ«ó«½∞¡« ¿¡ΓÑαÑß¡«ú« ß »αá¬Γ¿τÑß¬«⌐ Γ«τ¬¿ ºαÑ¡¿∩ »α¿¼Ñ¡Ñ¡¿∩ ßΓá¡ñáαΓ¡δσ »αÑñ¿¬áΓ«ó. èßΓáΓ¿, "¡ÑπñáóΦá∩ß∩" »«»δΓ¬á αáß»«º¡áóá¡¿∩ Γ¿»«ó ñá¡¡δσ ¡á Æπαí«-Åα«½«úÑ αÑá½¿ºπÑΓß∩ ß½ÑñπεΘ¿¼ «íαáº«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m = c(char); s(string); r(real); i(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el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c(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R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i(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ear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r(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á¬á∩ αÑá½¿ºáµ¿∩ ¡Ñ «τÑ¡∞ πñ«í¡á, ¡« áíß«½εΓ¡á ¡áñÑª¡á ó ¿ß»«½∞º«óá¡¿¿, Γ.¬. Æπαí«-Åα«½«ú ó ñá¡¡«¼ ß½πτáÑ αáß»«º¡áÑΓ Γ¿»δ ñá¡¡δσ »« ¿¼Ñ¡á¼ ΓÑα¼«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êΓá¬, ¡¿ªÑ »α¿óÑñÑ¡δ »α¿¼Ñαδ "¡Ñ«ª¿ñá¡¡«ú«" »α¿¼Ñ¡Ñ¡¿∩ ßΓá¡ñáαΓ¡δσ »αÑñ¿¬áΓ«ó Æπαí«-Å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¼Ñα 1. êß»«½∞º«óá¡¿Ñ »αÑñ¿¬áΓá retract ñ½∩ »ÑαÑñáτ¿ »áαá¼ÑΓα«ó ó »αÑñ¿¬á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Ñαóδ⌐ ó«»α«ß, ¬«Γ«αδ⌐ ¡áñ« ñ½∩ ßÑí∩ αÑΦ¿Γ∞ »α¿ ¡á»¿ßá¡¿¿ »α«úαá¼¼δ, Σ«α¼π½¿απÑΓß∩ Γá¬: ¬á¬ »ÑαÑñáóáΓ∞ »áαá¼ÑΓαδ »αÑñ¿¬áΓá¼ - ßΓá¡ñáαΓ¡δ¼ ß»«ß«í«¼ ¿½¿ ªÑ τÑαÑº ó¡πΓαÑ¡¡εε íáºπ ñá¡¡δσ? ¥Γ«Γ ó«»α«ß ñ«ó«½∞¡« óáªÑ¡, σ«Γ∩ ¡áτ¿¡áεΘ¿Ñ »α«úαá¼¼¿ßΓδ «íδτ¡« Ñú« ¡Ññ««µÑ¡¿óáεΓ ¿ ¡áτ¿¡áεΓ ¿ß¬áΓ∞ ¡á ¡Ñú« «ΓóÑΓ, ¬«úñá, «Γ¬α«óÑ¡¡« ú«ó«α∩, πªÑ »«ºñ¡«. Éáº¡¿µá ¼Ñªñπ φΓ¿¼¿ ß»«ß«íá¼¿ »ÑαÑñáτ¿ »áαá¼ÑΓα«ó ¬αá⌐¡Ñ »α«ß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α¿ »ÑαÑñáτÑ »áαá¼ÑΓα«ó ßΓá¡ñáαΓ¡δ¼ ß»«ß«í«¼ (π¬áºδóá∩ ¿σ ó ß¬«í¬áσ »«ß½Ñ ¿¼Ñ¡¿ »αÑñ¿¬áΓá) »α«úαá¼¼¿ßΓ ñ«½ªÑ¡ »«¡¿¼áΓ∞, τΓ« «¡¿ ºá¡¿¼áεΓ «»ÑαáΓ¿ó¡πε »á¼∩Γ∞ ñ« ¼«¼Ñ¡Γá ó«ºóαáΘÑ¡¿∩ π»αáó½Ñ¡¿∩ ¿º óδºδóáÑ¼«ú« »αÑñ¿¬áΓá. ƒß¡«, τΓ« »α¿ ñ½¿ΓÑ½∞¡«⌐ αÑ¬παß¿¿ (á ó í«½∞Φ¿¡ßΓóÑ ß½πτáÑó »α«úαá¼¼¿ßΓ ¡Ñ ¼«ªÑΓ ñáªÑ »α¿í½¿º¿ΓÑ½∞¡« ß¬áºáΓ∞, ¬á¬ ú½πí«¬á íπñÑΓ αÑ¬παß¿∩) »α«¿º«⌐ñÑΓ «íδτ¡Ñ⌐ΦÑÑ »ÑαÑ»«½¡Ñ¡¿Ñ «»ÑαáΓ¿ó¡«⌐ »á¼∩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α¿ ¿ß»«½∞º«óá¡¿¿ ó¡πΓαÑ¡¡Ñ⌐ íáºδ ñá¡¡δσ »áαá¼ÑΓαδ »α¿¡¿¼áεΓß∩ πªÑ ßá¼¿¼ »αÑñ¿¬áΓ«¼ ¿ ΓπΓ ªÑ πñá½∩εΓß∩ ¿º «»ÑαáΓ¿ó¡«⌐ »á¼∩Γ¿, ¡Ñ ß«σαá¡∩∩ß∞ Γá¼ íÑº ¡áñ«í¡«ßΓ¿ ¡á óßÑ¼ »α«Γ∩ªÑ¡¿¿ αÑ¬παß¿ó¡«ú« µ¿¬½á. ¥Γ«Γ ß»«ß«í ú«αáºñ« φ¬«¡«¼¡ÑÑ ó »½á¡Ñ »á¼∩Γ¿, ¡« ß«ºñáÑΓ ¡Ñ¬«Γ«αδÑ ñ«»«½¡¿ΓÑ½∞¡δÑ Γαπñ¡«ßΓ¿ »α«úαá¼¼¿ßΓ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 ¡á»¿ßá¡¿¿ ñ«ßΓáΓ«τ¡« ß½«ª¡δσ ß¿ßΓÑ¼ »α«úαá¼¼¿ßΓ ¡Ñ¿ºíÑª¡« σ«Γ∩ íδ ¡Ñß¬«½∞¬« αáº »α¿íÑúáÑΓ ¬« óΓ«α«¼π ß»«ß«íπ. ê ºñÑß∞ «íδτ¡« ó«º¡¿¬áÑΓ ß½ÑñπεΘá∩ »«ß½Ññ«óáΓÑ½∞¡«ßΓ∞ ñÑ⌐ß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integer)   Åáαá¼ÑΓαδ, »ÑαÑñáóáÑ¼δ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τÑαÑº ó¡πΓαÑ¡¡εε íáº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d1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P1) and retract(P1),   êºó½ÑτÑ¡¿Ñ »áαá¼ÑΓα«ó ¿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P2) and retract(P2),   ó¡πΓαÑ¡¡Ñ⌐ íáºδ ñá¡¡δσ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P3) and retract(P3),   ¿σ πñá½Ñ¡¿Ñ ¿º íáº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param(P1)),           çá»«½¡Ñ¡¿Ñ ó¡πΓα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param(P2)),           íáºδ ñá¡¡δσ »ÑαÑñáóáÑ¼δ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param(P3)),           »áαá¼ÑΓαá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d1,                       éδº«ó »αÑñ¿¬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ƒß¡«, τΓ« »áαá¼ÑΓαδ ß½ÑñπÑΓ ¿ºó½Ñ¬áΓ∞ ¿º ó¡πΓαÑ¡¡Ñ⌐ íáºδ ñá¡¡δσ ó Γ«¼ ªÑ »«α∩ñ¬Ñ, ¬á¬ «¡¿ Γπñá ¿ ºá¡«ß¿½¿ß∞ - »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Ñ »« íáºÑ ñá¡¡δσ íπñÑΓ ¡áσ«ñ¿Γß∩ »Ñαóδ⌐ ¿º ¿¼ÑεΘ¿σß∩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áºÑ, ºáΓÑ¼ «¡ íπñÑΓ πñá½∩Γ∞ß∩ (»α¿ φΓ«¼ óΓ«α«⌐ »áαá¼ÑΓ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Γá¡«ó¿Γß∩ »Ñαóδ¼) ¿ Γ.ñ. (»πΓá¡¿µá ¡Ñó«º¼«ª¡á). ê¼Ñ¡¡« Γá¬¿¼ «íαáº«¼ «íδτ¡« ñÑ⌐ßΓóπεΓ ¡«ó¿τ¬¿-»α«úαá¼¼¿ß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ü«½ÑÑ «»δΓ¡δÑ »α«úαá¼¼¿ßΓδ »¿ΦπΓ »«τΓ¿ Γá¬πε ªÑ »α«úαá¼¼π (ó«º¼«ª¡«, τΓ« éδ ßαáºπ ¿ ¡Ñ ºá¼ÑΓ¿ΓÑ αáº½¿τ¿⌐):</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integer)      Åáαá¼ÑΓαδ, »ÑαÑñáóáÑ¼δ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τÑαÑº ó¡πΓαÑ¡¡εε íáºπ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d1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param(P1)),    êºó½ÑτÑ¡¿Ñ »áαá¼ÑΓα«ó ¿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param(P2)), ó¡πΓαÑ¡¡Ñ⌐ íáºδ ñá¡¡δσ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param(P3)),   ¿σ πñá½Ñ¡¿Ñ ¿º íáº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param(P1)),   çá»«½¡Ñ¡¿Ñ ó¡πΓα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param(P2)),   íáºδ ñá¡¡δσ »ÑαÑñáóáÑ¼δ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param(P3)),   »áαá¼ÑΓαá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d1,               éδº«ó »αÑñ¿¬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ßÑ ñÑ½« ó Γ«¼, τΓ« »αÑñ¿¬áΓ retract »α¿ Γá¬«¼ ¿ß»«½∞º«óá¡¿¿ ó ¬áτÑßΓóÑ º¡áτÑ¡¿∩ ¡Ñ«»αÑñÑ½Ñ¡¡«⌐ »ÑαÑ¼Ñ¡¡«⌐ ó«ºóαáΘáÑΓ º¡áτÑ¡¿Ñ πñá½Ñ¡¡«ú« φ½Ñ¼Ñ¡Γá íáºδ ñá¡¡δσ. Éáºπ¼ÑÑΓß∩, Γá¬«⌐ ß»«ß«í »ÑαÑñáτ¿ »áαá¼ÑΓα«ó í«½ÑÑ φΣΣÑ¬Γ¿óÑ¡, τÑ¼ »Ñαóδ⌐, «ñ¡á¬« »α¿ ¡Ñ¼ ß½ÑñπÑΓ «τÑ¡∞ ΓΘáΓÑ½∞¡« «Γß½Ñª¿óáΓ∞ »«α∩ñ«¬ »ÑαÑñáτ¿ »áαá¼ÑΓα«ó ó íáºπ ñá¡¡δσ - ºñÑß∞ ßΓá¡«ó¿Γß∩ »α¿¡µ¿»¿á½∞¡δ¼ ó«»α«ß « Γ«¼, ¬á¬«⌐ »αÑñ¿¬áΓ π»«ΓαÑí½∩Γ∞: assert, asserta ¿½¿ assert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íδτ¡« ªÑ »α¿óÑñÑ¡¡δ¼ óδΦÑ ß»«ß«í«¼ »ÑαÑñáεΓß∩ «ñ¡«α«ñ¡δÑ »« ßó«Ñ⌐ ßπΓ¿ »áαá¼ÑΓαδ - ¡á»α¿¼Ñα, ¿¼Ñ¡á Σá⌐½«ó, »«ñ½ÑªáΘ¿σ «íαáí«Γ¬Ñ. Æá¬«Ñ αáß»«½«ªÑ¡¿Ñ »áαá¼ÑΓα«ó ó íáºÑ ñá¡¡δσ ñáÑΓ ó«º¼«ª¡«ßΓ∞ «íαáíáΓδóáΓ∞ ¿σ αÑ¬παß¿ó¡«. é φΓ«¼ ß½πτáÑ »αÑñ¿¬áΓ ß½ÑñπÑΓ ¡á»¿ßáΓ∞ Γá¬¿¼ «íαáº«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d1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param(P)) and        êºó½ÑτÑ¡¿Ñ «τÑαÑñ¡«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áαá¼ÑΓαá ¿º ó¡πΓα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íáºδ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Äíαáí«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d1.                       ÅÑαÑºá»πß¬ »αÑñ¿¬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ñ½∩ «íαáí«Γ¬¿ ñαπú¿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áαá¼ÑΓα«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d1.                    Åáαá¼ÑΓα«ó í«½∞ΦÑ ¡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íαáí«Γ¬á ºá¬á¡τ¿óáÑΓ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àß½¿ ªÑ  »áαá¼ÑΓαδ »« ßó«Ñ⌐ ßπΓ¿ αáº¡«α«ñ¡δ ¿ ¡ÑΓ ó«º¼«ª¡«ßΓ¿ (¿½¿ ¡Ñ«íσ«ñ¿¼«ßΓ¿) «íαáíáΓδóáΓ∞ ¿σ  αÑ¬παß¿ó¡«, Γ« ¿σ »ÑαÑñáτá ó »αÑñ¿¬áΓ «ßπΘÑßΓó½∩ÑΓß∩ τáΘÑ óßÑú« úα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sert(param(P1,P2,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τΓ«, αáºπ¼ÑÑΓß∩, ΓαÑíπÑΓ ß««ΓóÑΓßΓóπεΘÑú« «»¿ßá¡¿∩ ó ßÑ¬µ¿¿ database. Æá¬«⌐ ß»«ß«í ¡á¿í«½ÑÑ »α«ßΓ« »«ºó«½∩ÑΓ ¿ºíÑªáΓ∞ ó«º¼«ª¡«⌐ »πΓá¡¿µδ ó »«α∩ñ¬Ñ »ÑαÑñáτ¿ »áαá¼ÑΓα«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¼Ñα 2. êß»«½∞º«óá¡¿Ñ »αÑñ¿¬áΓá not ñ½∩ »«¿ß¬á ó«º¼«ª¡δσ »πΓÑ⌐ αÑΦÑ¡¿∩ ºáñáτ¿.</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èá¬ πªÑ «Γ¼Ñτá½«ß∞ (ó «»¿ßá¡¿¿ »αÑñ¿¬áΓá) αÑá½¿ºáµ¿∩ »αÑñ¿¬áΓá not ó ∩ºδ¬Ñ Åα«½«ú ¿¼ÑÑΓ «τÑ¡∞ σáαá¬ΓÑα¡δÑ ß«íÑ¡¡«ßΓ¿, «Γ½¿τáεΘ¿Ñ ñá¡¡δ⌐ »αÑñ¿¬áΓ «Γ »α¿óδτ¡«⌐ ó ñαπú¿σ ∩ºδ¬áσ »α«úαá¼¼¿α«óá¡¿∩ «»Ñαáµ¿¿ «Γα¿µá¡¿∩. æ½ÑñπÑΓ «ßΓá¡«ó¿Γ∞ß∩ »«ñα«í¡ÑÑ ¡á φΓ¿σ «ß«íÑ¡¡«ßΓ∩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¼Ñα 3. êß»«½∞º«óá¡¿Ñ Γ¿»á ñá¡¡δσ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Ñ¼«¡«¼ ó ºáñáτáσ ¿ß¬πßßΓóÑ¡¡«ú« ¿¡ΓÑ½½Ñ¬Γá »α¿¡∩Γ« ¡áºδóáΓ∞ ¡Ñ¬¿Ñ "«Γ½«ªÑ¡¡δÑ" »α«úαá¼¼δ, ¬«Γ«αδÑ ßαáíáΓδóáεΓ »α¿ ó«º¡¿¬¡«óÑ¡¿¿ «»αÑñÑ½Ñ¡¡δσ πß½«ó¿⌐. Åα«ßΓÑ⌐Φ¿¼ »α¿¼Ñα«¼ »α«úαá¼¼δ-ñÑ¼«¡á ¼«ª¡« ßτ¿ΓáΓ∞ »α«úαá¼¼π «íαáí«Γ¬¿ »αÑαδ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 ñá¡¡δσ reference «τÑ¡∞ σ«α«Φ« ¼«ªÑΓ íδΓ∞ »α¿ß»«ß«í½Ñ¡ ¿¼Ñ¡¡« ñ½∩ ß«ºñá¡¿∩ »α«úαá¼¼-ñÑ¼«¡«ó. Ä¡ »«ºó«½∩ÑΓ »¿ßáΓ∞ »αÑñ¿¬áΓδ, ¬«Γ«αδÑ ßαáí«ΓáεΓ ó «»αÑñÑ½Ñ¡¡δ⌐ ¼«¼Ñ¡Γ - »«ß½Ñ »«∩ó½Ñ¡¿∩ («»αÑñÑ½Ñ¡¿∩ º¡áτÑ¡¿∩) ¬á¬¿σ-½¿í«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ßΓáΓ«τ¡« αáß»α«ßΓαá¡Ñ¡¡δ¼ »α¿¼Ñα«¼ Γá¬«ú« ¿ß»«½∞º«óá¡¿∩ ∩ó½∩ÑΓß∩ ß¿ßΓÑ¼á ß τáßΓ¿τ¡« ºá¬αδΓδ¼¿ ñá¡¡δ¼¿. Æ.Ñ. ½εí«⌐ »«½∞º«óáΓÑ½∞ ¼«ªÑΓ ß»«¬«⌐¡« αáí«ΓáΓ∞ ó ß¿ßΓÑ¼Ñ (¬á¬ ó í¿í½¿«ΓÑ¬Ñ), ¡« ¬á¬ Γ«½∞¬« «¡ »«»δΓáÑΓß∩ »«½πτ¿Γ∞ ñá¡¡δÑ, ñ½∩ ¡Ñú« ¡Ñ »αÑñ¡áº¡áτÑ¡¡δÑ (ß»Ñµσαá¡), ¬á¬ ΓπΓ ªÑ «¬áªÑΓß∩ óδíα«ΦÑ¡¡δ¼ ¿º ß¿ßΓÑ¼δ (ß »«ß½ÑñßΓó¿∩¼¿ ñ½∩ ßÑí∩ ¿½¿ ªÑ íÑº «¡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ü«½ÑÑ πñáτ¡δ¼ (¿ í«½ÑÑ »«½Ñº¡δ¼) ∩ó½∩ÑΓß∩ »α¿¼Ñ¡Ñ¡¿Ñ ñá¡¡δσ Γ¿»á reference ñ½∩ óºá¿¼¡«ú« ñ««»αÑñÑ½Ñ¡¿∩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ò«α«Φ« ¿½½εßΓα¿απÑΓß∩ Γá¬«Ñ »α¿¼Ñ¡Ñ¡¿Ñ ¡á »α«ßΓÑ⌐ΦÑ¼ »α¿¼ÑαÑ, ¬«Γ«αδ⌐ íδ½ αáßß¼«ΓαÑ¡ ó «»¿ßá¡¿¿ »αÑñ¿¬áΓá = (º¡á¬ αáóÑ¡ßΓóá). ¥Γ«Γ »α¿¼Ñα ºá¬½ετá½ß∩ ó« óºá¿¼¡«¼ ñ««»αÑñÑ½Ñ¡¿¿ ñóπσ τáßΓ¿τ¡« ¿ºóÑßΓ¡δσ ß»¿ß¬«ó. ìÑ ¿ß»«½∞ºπ∩ Γ¿» reference, Γá¬πε »α«úαá¼¼π ¡á»¿ßáΓ∞ ¡Ñ»α«ßΓ« (ñ½∩ «íΘÑú« ß½πτá∩ - ¬áªñδ⌐ τáßΓ¡δ⌐ ß½πτá⌐ αÑá½¿ºπÑΓß∩ «τÑ¡∞ ½Ñú¬«, τΓ« ¿ »«¬áºá¡« ó «»¿ßá¡¿¿ »αÑñ¿¬áΓ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 ¿ß»«½∞º«óá¡¿¿ Γ¿»á reference Γá ªÑ »α«úαá¼¼á »α¿¼ÑΓ 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st = reference 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f(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f(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èá¬ ó¿ñ¿ΓÑ, óßÑ π»α«ßΓ¿½«ß∞. ÆÑ»Ñα∞ ¼«ª¡« ß¼Ñ½« »¿ßáΓ∞ «íαáΘÑ¡¿Ñ Γ¿»á def([edward,X],[Y,andre]) ¿ »«½πτáΓ∞ ó ¬áτÑßΓóÑ αÑºπ½∞ΓáΓá X=andre, Y=ed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áτÑßΓóÑ φ¬ß»Ñα¿¼Ñ¡Γá ¼«ªÑΓÑ πíαáΓ∞ ß½«ó« reference ¿º ΓÑ¬ßΓá »α«úαá¼¼δ - ¿ éδ πº¡áÑΓÑ óßÑ, τΓ« ñπ¼áÑΓ Æπαí«-Åα«½«ú « Γá¬¿σ »α«úαá¼¼áσ ¿ »α«úαá¼¼¿ßΓáσ, ¿σ ß«ºñáεΘ¿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ô φΓ«⌐ »α«úαá¼¼δ ÑßΓ∞ ¿ ÑΘÑ «ñ¡« «τÑ¡∞ σ«α«ΦÑÑ ßó«⌐ßΓó« - «¡á ¡Ñ ΓαÑíπÑΓ ¼«¼Ñ¡Γá½∞¡«ú« «»αÑñÑ½Ñ¡¿∩ óßÑσ ¬«¼»«¡Ñ¡Γ ß»¿ß¬«ó. ùáßΓ∞ φ½Ñ¼Ñ¡Γ«ó ß»¿ß¬á ó»«½¡Ñ ¼«ªÑΓ «ßΓáΓ∞ß∩ ¡Ñ¬«¡¬αÑΓ¿º¿α«óá¡¡«⌐ ÑΘÑ ¡Ñ¬«Γ«α«Ñ óαÑ¼∩ ¿½¿ ªÑ ó««íΘÑ ¡Ñ íδΓ∞ «»αÑñÑ½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 reference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1,X,Y,Z],[A,2,B,C]),  % «»αÑñÑ½¿½¿ß∞ A ¿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B,C],[3,Z]),          % «»αÑñÑ½¿½áß∞ B (¿, ¬á¬ ß½ÑñßΓ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Ñαó«ú« «íαáΘÑ¡¿∩, -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e(A,X,Y,Z).        % Z «ßΓá½áß∞ ¡Ñ«»αÑñÑ½Ñ¡¡«⌐,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φΓ«¼ »α¿¼ÑαÑ »α¿ßπΓßΓóπεΓ τÑαΓδ »α«úαá¼¼δ-ñÑ¼«¡á - »ÑαÑ¼Ñ¡¡á∩ Y «»αÑñÑ½∩ÑΓß∩ ºáñ¡¿¼ τ¿ß½«¼, ¬á¬ ß«ó»áñáεΘá∩ »« ßó«Ñ¼π º¡áτÑ¡¿ε ß »ÑαÑ¼Ñ¡¡«⌐ B. ê¼Ñ¡¡« φΓá τÑαΓá Γ¿»á ñá¡¡δσ reference ºáßΓáó½∩ÑΓ «Γ¡«ß¿Γß∩ ¬ ¡Ñ¼π ß í«½∞Φ¿¼ ó¡¿¼á¡¿Ñ¼ - »«ß½ÑñßΓó¿∩ ¡Ñ»αáó¿½∞¡«ú« Φáúá ¼«úπΓ ß¬áºáΓ∞ß∩ ß»πßΓ∩ ñ½¿ΓÑ½∞¡«Ñ óαÑ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àΘÑ «ñ¡¿¼ σ«α«Φ¿¼ »α¿¼Ñα«¼ ¿ß»«½∞º«óá¡¿∩ ñá¡¡δσ Γ¿»á reference ∩ó½∩ÑΓß∩ óáα¿á¡Γ »αÑñ¿¬áΓá append (φΓ«Γ »αÑñ¿¬áΓ «»¿ßδóá½ß∩ αá¡ÑÑ, ó »«ñαáºñÑ½Ñ 8.6 «»¿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st = reference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end(list,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end([],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end([X|L1],L2,[X|L3])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ppend(L1,L2,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end(A,[1,2,3],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end(C,X,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0,1,2,3,4], % é φΓ«Γ ¼«¼Ñ¡Γ «»αÑñÑ½¿½¿ß∞ A, C ¿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rit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èá¬ ó¿ñ¿ΓÑ, ßá¼« «»αÑñÑ½Ñ¡¿Ñ »αÑñ¿¬áΓá ¡Ñ ¿º¼Ñ¡¿½«ß∞, á ó«Γ ñÑ⌐ßΓó«óáΓ∞ «¡ ßΓá½ ¬á¬ íδ "ºáñ¡¿¼ τ¿ß½«¼". Æ«τ¡« Γá¬ªÑ Γ¿» reference ¼«ª¡« ¿ß»«½∞º«óáΓ∞ ñ½∩ »αÑñ¿¬áΓá member ¿ »α«τ¿σ »«ñ«í¡δσ Ñ¼π »αÑñ¿¬áΓ«ó («íαáΘÑ¡¿Ñ ß»¿ß¬á, »«ñß»¿ß«¬, ñ½¿¡á ß»¿ß¬á ¿ Γ.ñ.). àΘÑ í«½ÑÑ «α¿ú¿¡á½∞¡« íδ½« íδ ¿ß»«½∞º«óáΓ∞ Γ¿» reference ñ½∩ »αÑñ¿¬áΓ«ó ß«αΓ¿α«ó¬¿ ß»¿ß¬á, ¡« φΓ« ¡Ñó«º¼«ª¡« ¿º-ºá ¡Ññ«»πßΓ¿¼«ßΓ¿ ¿ß»«½∞º«óá¡¿∩ ßó«í«ñ¡δσ »ÑαÑ¼¡¡δσ ó áα¿Σ¼ÑΓ¿τÑß¬¿σ óδαáªÑ¡¿∩σ ¿ «»Ñαáµ¿∩σ ßαáó¡Ñ¡¿∩. Å«»α«íπ⌐ΓÑ ßá¼«ßΓ«∩ΓÑ½∞¡« ¡á»¿ßáΓ∞ »αÑñ¿¬áΓ, «íσ«ñ∩Θ¿⌐ φΓ« ºáΓαπñ¡Ñ¡¿Ñ (ñ½∩ µÑ½δσ τ¿ßÑ½ φΓ« »αá¬Γ¿τÑß¬¿ ¡Ñó«º¼«ª¡«, ¡« ñ½∩ ß¿¼ó«½«ó ¿ ßΓα«¬ ó»«½¡Ñ αÑá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í«½ÑÑ «íΘÑ¼ ß½πτáÑ ñá¡¡δÑ Γ¿»á reference ¼«úπΓ αáßß¼áΓα¿óáΓ∞ß∩ ¬á¬ τáßΓ∞ ¡Ñ¬«Γ«α«⌐ ßΓαπ¬Γπαδ, ¬«Γ«αá∩ ÑΘÑ ¡Ñ »«½¡«ßΓ∞ε ºá»«½¡Ñ¡á. Åα¿¼Ñαá¼¿ Γá¬¿σ ßΓαπ¬Γπα ¼«úπΓ ß½πª¿Γ∞ ¡Ñ«Γ¼ÑτÑ¡¡δÑ ¬½ÑΓ¬¿ ¡á »«½Ñ ¿úαδ ó ¬αÑßΓ¿¬¿-¡«½¿¬¿ ¿½¿ ¡Ñºá»«½¡Ñ¡¡δÑ τáßΓ¿ ß½«óáα∩. Åα¿ αáí«ΓÑ ß ¡Ñ¬«¡¬αÑΓ¿º¿α«óá¡¡δ¼¿ »ÑαÑ¼Ñ¡¡δ¼¿ á¬Γ¿ó¡« ¿ß»«½∞ºπεΓß∩ »αÑñ¿¬áΓδ bound ¿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½«ªÑ¡¿Ñ 8. èαáΓ¬«Ñ «»¿ßá¡¿Ñ »α«úαá¼¼¡«⌐ «í«½«τ¬¿ ∩ºδ¬á Æπαí«-Å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æ«ºñá⌐ΓÑ ß¿ßΓÑ¼π, ¬«Γ«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ß¼«ªÑΓ »«½∞º«óáΓ∞ß∩ ñá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ñπαá¬, ¿ Γ«½∞¬« ñπαá¬ ºáσ«τ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Ñε »«½∞º«óáΓ∞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Åα¿¡µ¿» ÿ«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â½áó¡«⌐ «ß«íÑ¡¡«ßΓ∞ε ß¿ßΓÑ¼δ Æπαí«-Åα«½«ú ó úαπ»»Ñ ¬«¼»¿½∩Γ«α«ó ∩ºδ¬«ó »α«úαá¼¼¿α«óá¡¿∩ ßÑα¿¿ Turbo ∩ó½∩ÑΓß∩ Γ«, τΓ« »α«úαá¼¼¡á∩ «í«½«τ¬á, «ßπΘÑßΓó½∩εΘá∩ óß»«¼«úáΓÑ½∞¡δÑ Σπ¡¬µ¿¿, ¿ ß«íßΓóÑ¡¡« ¬«¼»¿½∩Γ«α ∩ºδ¬á ¡Ñ αáºñÑ½Ñ¡δ ¡á «ΓñÑ½∞¡δÑ »α«úαá¼¼¡δÑ ¼«ñπ½¿. Æ.Ñ., ó «Γ½¿τ¿Ñ «Γ Γá¬¿σ ∩ºδ¬«ó, ¬á¬ Æπαí«-æ¿ ¿½¿ Æπαí«-Åáß¬á½∞, ñ½∩ ¬«¼»¿½∩µ¿¿ »α«úαá¼¼δ »«½∞º«óáΓÑ½∞ óδ¡πªñÑ¡ óσ«ñ¿Γ∞ ó »α«úαá¼¼¡πε «í«½«τ¬π, ΓαÑíπεΘπε ñ«ó«½∞¡« º¡áτ¿ΓÑ½∞¡«ú« «íΩÑ¼á ßó«í«ñ¡«⌐ «»ÑαáΓ¿ó¡«⌐ »á¼∩Γ¿. ¥Γ« ¡Ñß«¼¡Ñ¡¡« ∩ó½∩ÑΓß∩ «ñ¡¿¼ ¿º ¡á¿í«½ÑÑ ¬απ»¡δσ ¡Ññ«ßΓáΓ¬«ó αÑá½¿ºáµ¿¿ Æπαí«-Åα«½«ú, Γá¬ ¬á¬ ¡Ñ »«ºó«½∩ÑΓ ñÑαªáΓ∞ ó »á¼∩Γ¿ ¬απ»¡δÑ αÑº¿ñÑ¡Γ¡δÑ »α«úαá¼¼δ (Γ¿»á Norton Commander ¿½¿ Norton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Åα«úαá¼¼¡δÑ «í«½«τ¬¿ ∩ºδ¬«ó »α«úαá¼¼¿α«óá¡¿∩ ¿º ßÑα¿¿ ¬«¼»¿½∩Γ«α«ó Turb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ò«α«Φ¿σ ¬½«»«ó ¡Ñ íδóá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ìáα«ñ¡á∩ ¼πñα«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ßÑ ¬«¼»¿½∩Γ«αδ ∩ºδ¬«ó »α«úαá¼¼¿α«óá¡¿∩ ¿º ßÑα¿¿ Turbo ¿¼ÑεΓ «ñ¡«Γ¿»¡πε »α«úαá¼¼¡πε ßαÑñπ, »«ºó«½∩εΘπε αáí«ΓáΓ∞ ó ¡Ñ⌐ ¡Ñºáó¿ß¿¼« «Γ ¿¼ÑεΘ¿σß∩ ¡á ¬«¼»∞εΓÑαÑ »α«τ¿σ »α«úαá¼¼¡δσ ßαÑñßΓó. ¥Γá »α«úαá¼¼¡á∩ ßαÑñá »«½¡«ßΓ∞ε »ÑαÑ¬αδóáÑΓ «ß¡«ó¡δÑ »«ΓαÑí¡«ßΓ¿ »α«úαá¼¼¿ßΓá ñ½∩ αáí«Γδ ß ñá¡¡δ¼ ∩ºδ¬«¼ »α«úαá¼¼¿α«óá¡¿∩. ìÑß¼«Γα∩ ¡á «ñ¡«Γ¿»¡«ßΓ∞ óßÑσ φΓ¿σ »α«úαá¼¼¡δσ ßαÑñ («í«½«τÑ¬), ñáεΘπε »αáó« πΓóÑαªñáΓ∞, τΓ« »«½∞º«óáΓÑ½∞, º¡áεΘ¿⌐ «ñ¡π ¿º φΓ¿σ «í«½«τÑ¬, αáºíÑαÑΓß∩ ¿ ó« óßÑσ »α«τ¿σ, «¡¿ óßÑ-Γá¬¿ αáº½¿τáεΓß∩ ¼Ñªñπ ß«í«⌐. ¥Γ« «íπß½«ó½Ñ¡« ¿ ∩ºδ¬«óδ¼¿ αáº½¿τ¿∩¼¿ (ßαÑñßΓóá ¿¼ÑεΘ¿Ñß∩ ó Æπαí«-ÇßßÑ¼í½Ñα óα∩ñ ½¿ »«ñ«⌐ñπΓ ñ½∩ Æπαí«-Åáß¬á½∞), ¿ αáº¡¿µÑ⌐ ó óÑαß¿∩σ (ñáΓáσ ß«ºñá¡¿∩) φΓ¿σ «í«½«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êßσ«ñ∩ ¿º φΓ«ú«, ó¿ñ¿¼« ßΓ«¿Γ «»¿ßáΓ∞ »α«úαá¼¼¡πε ßαÑñπ ¬«¼»¿½∩Γ«αá Æπαí«-Åα«½«ú, ¿¼ÑεΘπε α∩ñ σáαá¬ΓÑα¡δσ «ß«íÑ¡¡«ßΓÑ⌐, «Γ½¿τáεΘ¿σ ÑÑ «Γ ñαπú¿σ «í«½«τÑ¬ ¬«¼»¿½∩Γ«α«ó ßÑα¿¿ Turb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æ«ßΓáó »α«úαá¼¼¡«⌐ «í«½«τ¬¿ Æπαí«-Å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ü«½∞Φá∩ »«½¿Γ¿¬á ß«ßΓ«¿Γ ¿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¼Ñ½¬¿σ ¿¡Γα¿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úαá¼¼¡á∩ «í«½«τ¬á ¬«¼»¿½∩Γ«αá ∩ºδ¬á Æπαí«-Åα«½«ú »αÑñ«ßΓáó½∩ÑΓ »«½∞º«óáΓÑ½ε ß½ÑñπεΘ¿Ñ ó«º¼«ª¡«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ß«ºñá¡¿Ñ ¿ αÑñá¬Γ¿α«óá¡¿Ñ ΓÑ¬ßΓ«ó (½εíδσ ΓÑ¬ßΓ«ó - ¬á¬ »α«úαá¼¼, Γá¬ ¿ Σá⌐½«ó ß Σá¬Γá¼¿ ó¡πΓαÑ¡¡¿σ íáº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óδ»«½¡Ñ¡¿Ñ ¿ «Γ½áñ¬á »α«úαá¼¼ (¿½¿ πτáßΓ¬«ó »α«úαá¼¼ - «ΓñÑ½∞¡δσ »αÑñ¿¬á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Γαá¡ß½∩µ¿∩ »α«úαá¼¼ ¬á¬ ó «íΩÑ¬Γ¡δÑ Σá⌐½δ (αáºñÑ½∞¡á∩ ¬«¼»¿½∩µ¿∩), Γá¬ ¿ ó ºáúαπº«τ¡δÑ ¼«ñπ½¿ (á ¿¼Ñ¡¡« - ó Σá⌐½δ Γ¿»á 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¼»«¡«ó¬á «íΩÑ¬Γ¡δσ Σá⌐½«ó ó Ññ¿¡δ⌐ ºáúαπº«τ¡δ⌐ ¼«ñπ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½πτÑ¡¿Ñ ¬αáΓ¬«⌐ (¬ ß«ªá½Ñ¡¿ε, ß½¿Φ¬«¼ ¬αáΓ¬«⌐) ¿¡Σ«α¼áµ¿¿ »« αáí«ΓÑ ß Æπαí«-Å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º¼Ñ¡Ñ¡¿Ñ »áαá¼ÑΓα«ó ßá¼«⌐ »α«úαá¼¼¡«⌐ «í«½«τ¬¿ (»«ñα«í¡ÑÑ «í φΓ«¼ ß¼. ¡¿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ÑΦ¡¿⌐ ó¿ñ »α«úαá¼¼¡«⌐ ßαÑñδ ¬«¼»¿½∩Γ«αá ∩ºδ¬á Æπαí«-Åα«½«ú (»«ß½Ñ ºáúαπº¬¿ φΓ«⌐ ßαÑñδ) óδú½∩ñ¿Γ »α¿¼Ñα¡« ß½ÑñπεΘ¿¼ «íαáº«¼ (ó«º¼«ª¡δ ¡Ñ¬«Γ«αδÑ óáα¿áµ¿¿, ó »αÑñÑ½áσ ¿º¼Ñ¡Ñ¡¿∩ »áαá¼ÑΓα«ó «í«½«τ¬¿):</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s   Edit    Run    Compile    Options    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Editor──────────────┬───────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r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Save  F3-Load  F6-Switch  F9-Compile       Alt-X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ìá α¿ßπ¡¬Ñ »«¬áºá¡δ óßÑ τÑΓδαÑ «ß¡«ó¡δσ «¬¡á «í«½«τ¬¿, ó ¬«Γ«αδσ ¿ »α«¿ºó«ñ¿Γß∩ óß∩ αáí«Γá »« ß«ºñá¡¿ε, ¬«¼»¿½∩µ¿¿ ¿ «Γ½áñ¬Ñ »α«úαá¼¼. éδí«α αÑª¿¼á αáí«Γδ »α«úαá¼¼¡«⌐ ßαÑñδ Æπαí«-Åα«½«úá »α«¿ºó«ñ¿Γß∩ »α«úαá¼¼¿ßΓ«¼ ½¿í« »α¿ »«¼«Θ¿ ¡áªáΓ¿∩ ¬½áó¿Φ¿ F10 ¿ »«ß½ÑñπεΘÑú« óδí«αá ó ¼Ñ¡ε αÑª¿¼«ó, ½¿í« «ñ¡«óαÑ¼Ñ¡¡δ¼ ¡áªáΓ¿Ñ¼ ¬½áó¿Φ¿ Alt ¿ Γ«⌐ íπ¬óδ, ß ¬«Γ«α«⌐ ¡áτ¿¡áÑΓß∩ ¡áºóá¡¿Ñ¼ αÑª¿¼á (¡á»α¿¼Ñα, ñ½∩ »ÑαÑσ«ñá ó αÑª¿¼ αÑñá¬Γ¿α«óá¡¿∩ ¡áñ« «ñ¡«óαÑ¼Ñ¡¡« ¡áªáΓ∞ ¬½áó¿Φ¿ Alt ¿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 Éáí«Γá ß Σá⌐½«ó«⌐ ß¿ßΓÑ¼«⌐ MS-DOS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é ¼¿αÑ ÑßΓ∞ óÑΘ¿, ¬«Γ«αδ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¼áεΓß∩ ½¿Φ∞ «ñ¡«º¡áτ¡«.</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δ»«½¡Ñ¡¿Ñ ñá¡¡«⌐ ¬«¼á¡ñδ »α¿ó«ñ¿Γ ¬ ºáúαπº¬Ñ »α«úαá¼¼δ ß ñ¿ß¬á ó «¬¡« αÑñá¬Γ«αá, »«ß½Ñ τÑú« ß ΓÑ¬ßΓ«¼ »α«úαá¼¼δ ¼«ª¡« »α«¿ºó«ñ¿Γ∞ ¡Ñ«íσ«ñ¿¼δÑ ñÑ⌐ßΓó¿∩ - αÑñá¬Γ¿α«óáΓ∞, ¬«¼»¿½¿α«óáΓ∞, «Γ½áª¿óáΓ∞ ¿ »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 P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 New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δ»«½¡Ñ¡¿Ñ ñá¡¡«⌐ ¬«¼á¡ñδ «τ¿ΘáÑΓ «¬¡« αÑñá¬Γ«αá «Γ ¿¼ÑεΘÑú«ß∩ Γá¼ ΓÑ¬ßΓá, Γ.Ñ. ó«ßßΓá¡áó½¿óáÑΓ ß¿Γπáµ¿ε, ¬«Γ«αá∩ íδ½á ñ« óδ»«½¡Ñ¡¿∩ »Ñαó«⌐ ¬«¼á¡ñδ Load. éßÑ «»µ¿¿, ¬«Γ«αδÑ ¿º¼Ñ¡∩½¿ß∞ »«½∞º«óáΓÑ½Ñ¼ ó »α«µÑßßÑ αáí«Γδ, «ßΓáεΓß∩ »αÑª¡¿¼¿ - ¬«¼á¡ñá New File ¡á ¡¿σ ¡Ñ ó½¿∩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ú) S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δ»«½¡Ñ¡¿Ñ ñá¡¡«⌐ ¬«¼á¡ñδ »α¿ó«ñ¿Γ ¬ ß«σαá¡Ñ¡¿ε ΓÑ¬ßΓá ¿º «¬¡á αÑñá¬Γ¿α«óá¡¿∩ ¡á ñ¿ß¬Ñ. ê¼∩ Σá⌐½á »α¿ φΓ«¼ ¡Ñ ºá»αáΦ¿óáÑΓß∩ - ßτ¿ΓáÑΓß∩, τΓ« ß«σαá¡Ñ¡¿Ñ ñ«½ª¡« »α«¿ºó«ñ¿Γß∩ ó Γ«Γ ªÑ Σá⌐½, ¿º ¬«Γ«α«ú« Φ½á ºáúαπº¬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 Writ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δ»«½¡Ñ¡¿Ñ ñá¡¡«⌐ ¬«¼á¡ñδ »α¿ó«ñ¿Γ ¬ ß«σαá¡Ñ¡¿ε ΓÑ¬ßΓá ¿º «¬¡á αÑñá¬Γ¿α«óá¡¿∩ ¡á ñ¿ß¬Ñ. ÄΓ½¿τ¿Ñ «Γ ¬«¼á¡ñδ Save ºá¬½ετáÑΓß∩ ó Γ«¼, τΓ« »α¿ φΓ«¼ ß»αáΦ¿óáÑΓß∩ ¿¼∩ Σá⌐½á, ó ¬«Γ«αδ⌐ ¡áñ« ºá»¿ßáΓ∞ ñá¡¡δ⌐ ΓÑ¬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δ»«½¡Ñ¡¿Ñ ñá¡¡«⌐ ¬«¼á¡ñδ »α¿ó«ñ¿Γ ¬ »α«ß¼«Γαπ ΓÑ¬πΘÑ⌐ ñ¿αÑ¬Γ«α¿¿ ñ¿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ª) Change 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δ»«½¡Ñ¡¿Ñ ñá¡¡«⌐ ¬«¼á¡ñδ »α¿ó«ñ¿Γ ¬ ß¼Ñ¡Ñ ΓÑ¬πΘÑ⌐ ñ¿αÑ¬Γ«α¿¿ ¿½¿ ΓÑ¬πΘÑú« ñ¿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 OS sh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δ»«½¡Ñ¡¿Ñ ñá¡¡«⌐ ¬«¼á¡ñδ »α¿ó«ñ¿Γ ¬« óαÑ¼Ñ¡¡«¼π óδσ«ñπ ¿º »α«úαá¼¼¡«⌐ «í«½«τ¬¿ ¬«¼»¿½∩Γ«αá ∩ºδ¬á Æπαí«-Åα«½«ú ó «»Ñαáµ¿«¡¡πε ß¿ßΓÑ¼π. é«ºóαáΓ¿Γ∞ß∩ «íαáΓ¡« ó »α«úαá¼¼¡πε «í«½«τ¬π ¼«ª¡« »« ¬«¼á¡ñÑ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Q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δ»«½¡Ñ¡¿Ñ ñá¡¡«⌐ ¬«¼á¡ñδ »α¿ó«ñ¿Γ ¬ »αÑ¬αáΘÑ¡¿ε αáí«Γδ »α«úαá¼¼¡«⌐ «í«½«τ¬¿ ¬«¼»¿½∩Γ«αá ∩ºδ¬á Æπαí«-Åα«½«ú ¿ óδσ«ñπ ó «»Ñαáµ¿«¡¡πε ß¿ßΓÑ¼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2 Éáí«Γá ß αÑñá¬Γ«α«¼ (Ed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ìÑ ¿ß»αáó½∩⌐ΓÑ »«¡Ñ¼¡«ú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Å. öáú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ºñáóá∩ φΓ«Γ αÑª¿¼, αáºαáí«Γτ¿¬¿ »α«úαá¼¼¡«⌐ ßαÑñδ »«σ«ªÑ ¡Ñ «τÑ¡∞-Γ« ßÑí∩ ºáΓαπñ¡∩½¿ - «¡¿ »α«ßΓ« ¿ß»«½∞º«óá½¿ πªÑ ¿¼ÑεΘ¿Ñß∩ ßαÑñßΓóá ßá¼«ú« ∩ºδ¬á Æπαí«-Åα«½«ú. ¥Γ«Γ αÑª¿¼ »α¿¡µ¿»¿á½∞¡« ¡¿τÑ¼ ¡Ñ «Γ½¿τáÑΓß∩ «Γ αáí«Γδ »αÑñ¿¬áΓ«ó edit - ΓÑ ªÑ ¬«¼á¡ñδ αÑñá¬Γ«αá, ΓÑ ªÑ «úαá¡¿τÑ¡¿∩ (αáº¼Ñα ΓÑ¬ßΓá ¡Ñ ¼«ªÑΓ íδΓ∞ í«½ÑÑ 64è, ¡Ñ ¼«úπΓ óßΓαÑτáΓ∞ß∩ ß¿¼ó«½δ ß ¬«ñ«¼ 0 ¿ Γ.ñ.). æ«¬αáΓ¿ó Γá¬¿¼ «íαáº«¼ ßαÑñßΓóá ¿ óαÑ¼∩ ¡á αáºαáí«Γ¬π í«½ÑÑ »«½¡«ú« αÑñá¬Γ«αá, αáºαáí«Γτ¿¬¿ ¡Ñ «τÑ¡∞ ß¿½∞¡« πΘÑ¼¿½¿ »αáóá »«½∞º«óáΓÑ½Ñ⌐, Γ.¬. »α«úαá¼¼á, ΓÑ¬ßΓ ¬«Γ«α«⌐ »αÑóδΦáÑΓ 64è, óßΓαÑτáÑΓß∩ ¬αá⌐¡Ñ αÑñ¬« - Γá¬«Ñ ¼«ª¡« »αÑñßΓáó¿Γ∞ Γ«½∞¬« »α¿ ¡á½¿τ¿¿ «íΦ¿α¡δσ ¬«¼¼Ñ¡Γáα¿Ñó, ¬«Γ«αδÑ ¿¡«úñá ¡Ñ«íσ«ñ¿¼« ñÑ½áΓ∞. ü«½∞Φ¿Ñ »α«úαá¼¼δ óßΓαÑτáεΓß∩ ταÑºóδτá⌐¡« αÑñ¬« (σ«Γ∩ ßÑ⌐τáß Γá¬¿Ñ »α«úαá¼¼δ πªÑ ¡áτ¿¡áεΓ »«∩ó½∩Γ∞ß∩, ¡« ¡Ñ ¡á ¼¿¬α«-¥éî), óÑñ∞ Åα«½«ú - «τÑ¡∞ ¿¡Σ«α¼áΓ¿ó¡δ⌐ ∩ºδ¬ (¡« πª Ñß½¿ Γá¬«⌐ ΓÑ¬ßΓ ¿¼ÑÑΓß∩, Γ« «Γ¬«¼»¿½¿α«óáΓ∞ Ñú« ¡Ñó«º¼«ª¡«, Γá¬ ¬á¬ Æπαí«-Åα«½«ú ¡Ñ ¿¼ÑÑΓ «ΓñÑ½∞¡«ú« ¬«¼»¿½∩Γ«αá, á óßÑ ß«Ññ¿¡Ñ¡« ó Ññ¿¡πε »α«úαá¼¼¡πε ßαÑñπ). éßÑ ªÑ «Γ¬«¼»¿½¿α«óáΓ∞ ñ«ßΓáΓ«τ¡« ñ½¿¡¡πε »α«úαá¼¼π ¼«ª¡«, Ñß½¿ αáºí¿Γ∞ ÑÑ ¡á ¡Ñß¬«½∞¬« »α«úαá¼¼¡δσ ¼«ñπ½Ñ⌐ ¿ »α¿¼Ñ¡¿ó αáºñÑ½∞¡πε ¬«¼»¿½∩µ¿ε, ¬á¬ φΓ« ¿ »α¿¡∩Γ« ó í«½∞Φ¿¡ßΓóÑ ∩ºδ¬«ó »α«úαá¼¼¿α«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3 Éáí«Γá ¿¡ΓÑα»αÑΓáΓ«αá Æπαí«-Åα«½«úá (R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êß»«½∞ºπ∩ φΓ«Γ αÑª¿¼, »α«úαá¼¼¿ßΓ ¼«ªÑΓ ºá»πß¬áΓ∞ ¿ «Γ½áª¿óáΓ∞ ßαáó¡¿ΓÑ½∞¡« ¡Ñí«½∞Φ¿Ñ »« αáº¼Ñαπ »α«úαá¼¼δ ¡á Æπαí«-Åα«½«úÑ ó αá¼¬áσ ßá¼«⌐ »α«úαá¼¼¡«⌐ ßαÑñδ. ¥Γ« ó«º¼«ª¡« ½¿Φ∞ ó Γ«¼ ß½πτáÑ, ¬«úñá »α«úαá¼¼¿ßΓ ¡Ñ ¿ß»«½∞ºπÑΓ »«ñ»α«úαá¼¼, ¡á»¿ßá¡¡δσ ¡á ñαπú¿σ ∩ºδ¬áσ, ¿ ¬«úñá αáº¼Ñαδ »α«úαá¼¼δ ¡á Æπαí«-Åα«½«úÑ ¡Ñ ∩ó½∩εΓß∩ º¡áτ¿ΓÑ½∞¡δ¼¿ (ó φΓ«¼ ß½πτáÑ ¼«ªÑΓ »α«¿º«⌐Γ¿ »ÑαÑ»«½¡Ñ¡¿Ñ ¬á¬«ú«-¡¿íπñ∞ ¿º αáºñÑ½«ó »á¼∩Γ¿, ¿ß»«½∞ºπÑ¼«ú« Æπαí«-Åα«½«ú«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ìá ßá¼«¼ ñÑ½Ñ φΓ«Γ αÑª¿¼ ¡Ñ ∩ó½∩ÑΓß∩ αáí«Γ«⌐ ¿¡ΓÑα»αÑΓáΓ«αá ó τ¿ßΓ«¼ ó¿ñÑ - ó ñá¡¡«¼ ß½πτáÑ ¿¼ÑÑΓ ¼ÑßΓ« ¬«¼»¿½∩µ¿∩ ó «»ÑαáΓ¿ó¡πε »á¼∩Γ∞ (ß¼. »π¡¬Γ 8.2.4 »α¿½«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Γ αÑª¿¼ «τÑ¡∞ πñ«íÑ¡ ñ½∩ ¡áτá½∞¡«⌐ «Γ½áñ¬¿ »α«úαá¼¼, ¡á»¿ßá¡¡δσ ¡á ∩ºδ¬Ñ Æπαí«-Åα«½«ú. Ç¡á½«ú¿τ¡δÑ αÑª¿¼δ ÑßΓ∞ ó« óßÑσ »α«úαá¼¼¡δσ ßαÑñáσ ßÑα¿¿ Turbo, ¡«, ó «Γ½¿τ¿Ñ «Γ ñαπú¿σ, Æπαí«-Åα«½«ú »α«¿ºó«ñ¿Γ ¬«¼»¿½∩µ¿ε ó »á¼∩Γ∞, á ¡Ñ ¡á ñ¿ß¬, ¬á¬, ¡á»α¿¼Ñα, Æπαí«-æ¿. Æá¬¿¼ «íαáº«¼, φΓ«Γ αÑª¿¼ ¼«ª¡« ñ«ßΓáΓ«τ¡« πóÑαÑ¡¡« ¡áºóáΓ∞ ¿¡ΓÑα»αÑΓáΓ«α«¼, σ«Γ∩ «Γ½¿τ¿⌐ «Γ »α¿óδτ¡«ú« óßÑ¼ ¿¡ΓÑα»αÑΓáΓ«αá ∩ºδ¬á BASIC ñ«ßΓáΓ«τ¡« ¼¡«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4 Éáí«Γá ß ¬«¼»¿½∩Γ«α«¼ (Comp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ñá¡¡«¼ αÑª¿¼Ñ ¬«¼»¿½∩µ¿∩ »α«ó«ñ¿Γß∩ ó »αÑñÑ½áσ «»ÑαáΓ¿ó¡«⌐ »á¼∩Γ¿. Æá¬«⌐ ß»«ß«í ¬«¼»¿½∩µ¿¿ «íδτ¡« »α¿¼Ñ¡∩ÑΓß∩ ¡á φΓá»Ñ «Γ½áñ¬¿ ñ½∩ «í¡áαπªÑ¡¿∩ «Φ¿í«¬ ó »α«úαá¼¼Ñ. Åα¿ φΓ«¼ ºá»πß¬ »α«úαá¼¼δ ¡á ¿ß»«½¡Ñ¡¿Ñ ¼«ª¡« «ßπΘÑßΓó½∩Γ∞ »α∩¼« ó »α«úαá¼¼¡«⌐ ßαÑñÑ Æπαí«-Åα«½«úá. Åα¿ Γá¬«⌐ ¬«¼»¿½∩µ¿¿ Æπαí«-Åα«½«ú ¡Ñ ΓαÑíπÑΓ ¡á½¿τ¿∩ ßÑ¬µ¿¿ goal ó »α«úαá¼¼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δº«ó φΓ«ú« αÑª¿¼á ¬«¼»¿½∩µ¿¿ ¼«ªÑΓ íδΓ∞ «ßπΘÑßΓó½Ñ¡ ½¿í« π¬áºá¡¿Ñ¼ ñá¡¡«ú« αÑª¿¼á ó ¼Ñ¡ε »α«úαá¼¼¡«⌐ ßαÑñδ, ½¿í« ¡áªáΓ¿Ñ¼ ¬½áó¿Φ¿ F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 OBJ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ñá¡¡«¼ αÑª¿¼Ñ ¬«¼»¿½∩µ¿¿ Æπαí«-Åα«½«ú »«ñú«Γáó½¿óáÑΓ ¡á ñ¿ß¬Ñ «íΩÑ¬Γ¡δ⌐ Σá⌐½ ¬á¬ αÑºπ½∞ΓáΓ Γαá¡ß½∩µ¿¿. ìá½¿τ¿Ñ ßÑ¬µ¿¿ goal ó »α«úαá¼¼Ñ »α¿ ñá¡¡«¼ αÑª¿¼Ñ ¬«¼»¿½∩µ¿¿ ¡Ñ«í∩ºáΓÑ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 EXE file (auto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Ñª¿¼ áóΓ«¼áΓ¿τÑß¬«⌐ ½¿¡¬«ó¬¿ ß«ºñáÑΓ ¡á ñ¿ß¬Ñ ¿ß»«½¡∩Ñ¼δ⌐ Σá⌐½ Σ«α¼áΓá EXE. Åα¿ φΓ«¼ ¡á½¿τ¿Ñ ßÑ¬µ¿¿ goal ó »α«úαá¼¼Ñ «í∩ºáΓÑ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ú) Project (all mod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 óδº«óÑ ñá¡¡«ú« αÑª¿¼á ¬«¼»¿½∩µ¿¿ Æπαí«-Åα«½«ú «ßπΘÑßΓó½∩ÑΓ αáºñÑ½∞¡πε ¬«¼»¿½∩µ¿ε ¼«ñπ½Ñ⌐, »ÑαÑτ¿ß½Ñ¡¡δσ ó π¬áºá¡¡«¼ »α«Ñ¬ΓÑ (¿¼∩ »α«Ñ¬Γá ºá»αáΦ¿óáÑΓß∩ »α¿ ºá»πß¬Ñ αÑª¿¼á). Åα«Ñ¬Γ ß«ºñáÑΓß∩ ΓÑ¬ßΓ«óδ¼ αÑñá¬Γ«α«¼ ¿½¿ ªÑ αÑª¿¼«¼ Edit PRJ file (ß¼. »π¡¬Γ 8.2.5 »α¿½«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 αáí«ΓÑ ó ñá¡¡«¼ αÑª¿¼Ñ Æπαí«-Åα«½«ú ß«ºñáÑΓ ¡áí«α OBJ-Σá⌐½«ó ¡á «ß¡«óÑ »α«úαá¼¼, »ÑαÑτ¿ß½Ñ¡¡δσ ó π¬áºá¡¡«¼ »α«Ñ¬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 Link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Γ αÑª¿¼, ß«íßΓóÑ¡¡« ú«ó«α∩, ¡Ñ ∩ó½∩ÑΓß∩ αÑª¿¼«¼ Γαá¡ß½∩µ¿¿. Ä¡ ∩ó½∩ÑΓß∩ ¡Ñ«íσ«ñ¿¼δ¼ ñ«»«½¡Ñ¡¿Ñ¼ ¬ αÑª¿¼á¼, «»¿ßá¡¡δ¼ ó »π¡¬Γáσ í) ¿ ú) (OBJ file ¿ Project), ¿ »αÑñ¡áº¡áτÑ¡ ñ½∩ ß«ºñá¡¿∩ óδ»«½¡∩Ñ¼«ú« Σá⌐½á Σ«α¼áΓá EXE ¿º πªÑ ¿¼ÑεΘÑú«ß∩ Σá⌐½á Γ¿»á OBJ ¿½¿ ªÑ ß«ºñá¡¿∩ óδ»«½¡∩Ñ¼«ú« Σá⌐½á ó ß««ΓóÑΓßΓó¿¿ ß π¬áºá¡¿∩¼¿ »α«Ñ¬Γá. Åα¿ φΓ«¼ ¡á½¿τ¿Ñ ßÑ¬µ¿¿ goal ó «ñ¡«¼ ¿º OBJ-Σá⌐½«ó «í∩ºáΓÑ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5 çáñá¡¿Ñ «»µ¿⌐ Σπ¡¬µ¿«¡¿α«óá¡¿∩ »α«úαá¼¼¡«⌐ ßαÑñδ ¿ ¬«¼»¿½∩Γ«αá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îπñαδ¼ ½εñ∩¼ ß½ÑñπÑΓ ñÑ⌐ßΓó«ó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ß «ß¼«Γα¿ΓÑ½∞¡«ßΓ∞ε, «íñπ¼δó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Γ«, τΓ« «¡¿ ¡á¼ÑαÑ¡δ ß¬áº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ß¼áΓα¿óáΓ∞ Γ«, τΓ« ß«í¿αáεΓ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óº∩Γ∞ ó απ¬¿, ¡Ñ ßσ«ñ¿Γ∞ß∩ 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½εñ∞¼¿ íÑº αáºí«αá ¿ »αÑóδΦ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óßÑú« ¡Ñ ñ«óÑα∩Γ∞ ¿¼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α«¼ÑΓτ¿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ÿ. üá⌐¿, ºá¬½ετÑ¡¡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Æáπφαá, 10 á»αÑ½∩ 1571 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 Link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á∩ ñ¿αÑ¬Γ¿óá ºáñáÑΓ «»µ¿¿, ¿ß»«½∞ºπÑ¼δÑ ¬«¼»¿½∩Γ«α«¼ Æπαí«-Åα«½«úá »α¿ ¬«¼»«¡«ó¬Ñ »α«úαá¼¼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ap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ibr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 Edit PRJ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δ⌐ αÑª¿¼ αáí«Γδ »αÑñ¡áº¡áτÑ¡ ñ½∩ ß«ºñá¡¿∩ Σá⌐½«ó, ß«ñÑαªáΘ¿σ ó ßÑíÑ ñ¿αÑ¬Γ¿óδ »α«Ñ¬Γá. Å« ßπΘÑßΓóπ ñá¡¡δ⌐ αÑª¿¼ αáí«Γδ ¡¿τÑ¼ ¡Ñ «Γ½¿τáÑΓß∩ «Γ αáí«Γδ óßΓα«Ñ¡¡«ú« ΓÑ¬ßΓ«ó«ú« αÑñá¬Γ«αá (ß¼. »π¡¬Γ 8.2.2 »α¿½«ªÑ¡¿⌐), ß ΓÑ¼ ½¿Φ∞ «Γ½¿τ¿Ñ¼, τΓ« »α¿ φΓ«¼ »α«úαá¼¼¿ßΓ ñ«½ªÑ¡ ¡á»¿ßáΓ∞ ¡Ñ ΓÑ¬ßΓ »α«úαá¼¼δ, á ΓÑ¬ßΓ »α«Ñ¬Γá. Æπ ªÑ ßá¼πε αáí«Γπ «¡ ¼«ªÑΓ ß«óÑαΦ¿Γ∞ »α¿ »«¼«Θ¿ ½εí«ú« ΓÑ¬ßΓ«ó«ú« αÑñá¬Γ«αá. ö«α¼áΓ »α«Ñ¬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pa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 φΓ«¼ ñ«½ª¡δ ßπΘÑßΓó«óáΓ∞ »α«úαá¼¼δ SENT.PRO ¿ MY-PARSE.PRO, ¬«Γ«αδÑ ¿ íπñπΓ ßτ¿ΓáΓ∞ß∩ óσ«ñ∩Θ¿¼¿ ó ñá¡¡δ⌐ »α«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öá⌐½, ß«ñÑαªáΘ¿⌐ »α«Ñ¬Γ, ¿¼ÑÑΓ ßΓá¡ñáαΓ¡«Ñ αáßΦ¿αÑ¡¿Ñ PR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 Compiler dir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φΓ«¼ αáºñÑ½Ñ «»αÑñÑ½∩εΓß∩ ñ¿αÑ¬Γ¿óδ, ¿ß»«½∞ºπÑ¼δÑ »α«úαá¼¼¡«⌐ ßαÑñ«⌐ Æπαí«-Åα«½«úá ¡á φΓá»Ñ ¬«¼»¿½∩µ¿¿ »α«úαá¼¼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emory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 ñ¿αÑ¬Γ¿óδ «»αÑñÑ½∩εΓ σáαá¬ΓÑα αáß»αÑñÑ½Ñ¡¿∩ »á¼∩Γ¿, »α¿¡∩Γδ⌐ »« π¼«½τá¡¿ε ó »α«úαá¼¼¡«⌐ ßαÑñÑ Æπαí«-Åα«½«ú. ç¡áτÑ¡¿∩, »α¿¡∩ΓδÑ »« π¼«½τá¡¿ε, «Γ¼Ñ¡∩εΓß∩ ßΓ«∩Θ¿¼¿ ó »α«úαá¼¼Ñ ß««ΓóÑΓßΓóπεΘ¿¼¿ ñ¿αÑ¬Γ¿óá¼¿ ¬«¼»¿½∩Γ«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e array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αÑ¬Γ¿óá ºáñáÑΓ αáº¼Ñα «í½áßΓ¿ ¬«ñ«ó (ó »áαáúαáΣá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ck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αÑ¬Γ¿óá ºáñáÑΓ αáº¼Ñα «í½áßΓ¿ ßΓÑ¬á (ó »áαáúαáΣá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l array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αÑ¬Γ¿óá ºáñáÑΓ αáº¼Ñα «í½áßΓ¿, «Γó«ñ¿¼«⌐ ñ½∩ αáí«Γδ ß á¡«¡¿¼¡δ¼¿ »ÑαÑ¼Ñ¡¡δ¼¿ ¿ »ÑαÑ¼Ñ¡¡δ¼¿ Γ¿»á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eap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αÑ¬Γ¿óá ºáñáÑΓ αáº¼Ñα «í½áßΓ¿, ó ¬«Γ«α«⌐ »α«¿ßσ«ñ¿Γ ñ¿¡á¼¿τÑß¬á∩ «íαáí«Γ¬á ñá¡¡δσ (ßΓα«¬, ΓÑα¼«ó íáº ñá¡¡δσ ¿ 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Run-time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φΓ«¼ αáºñÑ½Ñ «»αÑñÑ½∩εΓß∩ ñ«»«½¡¿ΓÑ½∞¡δÑ ßαÑñßΓóá ¬«¡Γα«½∩ Æπαí«-Åα«½«úá »« σ«ñπ óδ»«½¡Ñ¡¿∩ »α«úαá¼¼δ. éßÑ φΓ¿ »α«óÑα¬¿ ∩ó½∩εΓß∩, ßΓα«ú« ú«ó«α∩, ¡Ñ«í∩ºáΓÑ½∞¡δ¼¿, ¡« «íδτ¡« ¿σ óßÑ-Γá¬¿ »α¿¼Ñ¡∩ε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reak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á∩ ñ¿αÑ¬Γ¿óá αáºαÑΦáÑΓ/ºá»αÑΘáÑΓ »αÑαδóá¡¿Ñ óδ»«½¡∩Ñ¼«⌐ »α«úαá¼¼δ ¡áªáΓ¿Ñ¼ ¬½áó¿Φ CTRL-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ck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á∩ ñ¿αÑ¬Γ¿óá πßΓá¡áó½¿óáÑΓ/ß¡¿¼áÑΓ ¬«¡Γα«½∞ »ÑαÑ»«½¡Ñ¡¿∩ ßΓ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ger overflow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á∩ ñ¿αÑ¬Γ¿óá πßΓá¡áó½¿óáÑΓ/ß¡¿¼áÑΓ ¬«¡Γα«½∞ »ÑαÑ»«½¡Ñ¡¿∩ »α¿ «»Ñαáµ¿∩σ µÑ½«τ¿ß½Ñ¡¡«⌐ áα¿Σ¼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Erro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á∩ «»µ¿∩ »α«úαá¼¼¡«⌐ ßαÑñδ ß«ó»áñáÑΓ »« ßó«Ñ¼π ¡áº¡áτÑ¡¿ε ß ñ¿αÑ¬Γ¿ó«⌐ ¬«¼»¿½∩Γ«αá error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ó»áñáÑΓ ß ñ¿αÑ¬Γ¿ó«⌐ ¬«¼»¿½∩Γ«αá errorleve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ó»áñáÑΓ ß ñ¿αÑ¬Γ¿ó«⌐ ¬«¼»¿½∩Γ«αá errorleve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ó»áñáÑΓ ß ñ¿αÑ¬Γ¿ó«⌐ ¬«¼»¿½∩Γ«αá errorlev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Non-determ wa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á∩ «»µ¿∩ πßΓá¡áó½¿óáÑΓ/ß¡¿¼áÑΓ ¬«¡Γα«½∞ ¬«¼»¿½∩Γ«αá »« ¿ß»«½∞º«óá¡¿ε ¡ÑñÑΓÑα¼¿¡¿α«óá¡¡δσ »αÑñ¿¬áΓ«ó (« ¬áªñ«¼ ¡ÑñÑΓÑα¼¿¡¿α«óá¡¡«¼ »αÑñ¿¬áΓÑ íπñÑΓ ß««íΘÑ¡« »α«úαá¼¼¿ßΓ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Variable used once wa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á∩ «»µ¿∩ πßΓá¡áó½¿óáÑΓ/ß¡¿¼áÑΓ ¬«¡Γα«½∞ ¬«¼»¿½∩Γ«αá »« ¡Ñ«»αáóñá¡¡«¼π ¿ß»«½∞º«óá¡¿ε »ÑαÑ¼Ñ¡¡δσ ó »αÑñ¿¬áΓáσ. Ä ¬áªñ«⌐ »ÑαÑ¼Ñ¡¡«⌐, º¡áτÑ¡¿Ñ ¬«Γ«α«⌐ ¡Ñ ¿ß»«½∞ºπÑΓß∩ ó »α«úαá¼¼Ñ, íπñÑΓ ß««íΘÑ¡¿Ñ »α«úαá¼¼¿ßΓ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Printer menu in EX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á∩ «»µ¿∩ »« ßó«Ñ¼π ¡áº¡áτÑ¡¿ε »«½¡«ßΓ∞ε ß«»áñáÑΓ ß ñ¿αÑ¬Γ¿ó«⌐ ¬«¼»¿½∩Γ«αá printermenu. ç¡áτÑ¡¿Ñ on «º¡áτáÑΓ, τΓ« Γá¬á∩ ñ¿αÑ¬Γ¿óá á¬Γ¿ó¿º«α«óá¡á »« π¼«½τá¡¿ε (πªÑ ¡á πα«ó¡Ñ ßá¼«⌐ »α«úαá¼¼¡«⌐ ßαÑñδ Æπαí«-Åα«½«úá), º¡áτÑ¡¿Ñ off «º¡áτáÑΓ, τΓ« ¡πªñδ ó ñá¡¡«⌐ ñ¿αÑ¬Γ¿óÑ ¡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r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á∩ «»µ¿∩ ñáÑΓ ó«º¼«ª¡«ßΓ∞ á¬Γ¿ó¿º¿α«óáΓ∞ »« π¼«½τá¡¿ε (ñ½∩ óßÑσ ¬«¼»¿½¿απÑ¼δσ »α«úαá¼¼) αÑª¿¼δ shorttrace ¿½¿ trace ¿½¿ ªÑ «Γ¬áºáΓ∞ß∩ «Γ Γαáßß¿α«ó¬¿ ó«óßÑ (»«½∞º«óáΓÑ½ε ñáÑΓß∩ ¼Ñ¡ε, ó ¬«Γ«α«¼ «¡ ¼«ªÑΓ óδí¿αáΓ∞ »«ñσ«ñ∩Θ¿⌐ Ñ¼π αÑª¿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iagno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á∩ «»µ¿∩ ó¬½ετáÑΓ ¿½¿ óδ¬½ετáÑΓ αÑª¿¼ ñ¿áú¡«ßΓ¿¬¿ »« π¼«½τá¡¿ε (ñ½∩ óßÑσ ¬«¼»¿½¿απÑ¼δσ »α«úαá¼¼). é¬½ετÑ¡¿Ñ ñá¡¡«ú« αÑª¿¼á »«½¡«ßΓ∞ε á¡á½«ú¿τ¡« ó¬½ετÑ¡¿ε ó »α«úαá¼¼δ ñ¿αÑ¬Γ¿óδ ¬«¼»¿½∩Γ«αá diagno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6 çáñá¡¿Ñ ¿ ß«σαá¡Ñ¡¿Ñ «»µ¿⌐ «Σ«α¼½Ñ¡¿∩ »α«úαá¼¼¡«⌐ ßαÑñδ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δ⌐ αÑª¿¼ πßΓá¡áó½¿óáÑΓ µóÑΓá ß««ΓóÑΓßΓóπεΘ¿σ «¬«¡ »α«úαá¼¼¡«⌐ ßαÑñδ Æπαí«-Åα«½«ú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di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ialog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essag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rac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ux edi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Lin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Pop u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Help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 Window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δ⌐ αÑª¿¼ πßΓá¡áó½¿óáÑΓ αáº¼Ñαδ ß««ΓóÑΓßΓóπεΘ¿σ «¬«¡ »α«úαá¼¼¡«⌐ ßαÑñδ Æπαí«-Åα«½«ú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 Direct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δ⌐ αÑª¿¼ »αÑñ¡áº¡áτÑ¡ ñ½∩ πßΓá¡«ó¬¿ ¿¼Ñ¡ ñ¿αÑ¬Γ«α¿⌐, ¿º ¬«Γ«αδσ íπñÑΓ »«½πτáΓ∞ ñá¡¡δÑ Æπαí«-Åα«½«ú »« π¼«½τá¡¿ε (Γ.Ñ. ó Γ«¼ ß½πτáÑ, ¬«úñá ó ∩ó¡«¼ ó¿ñÑ ¡Ñ π¬áºá¡á ¬á¬á∩-½¿í« ñαπúá∩ ñ¿αÑ¬Γ«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urren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á ¬«¼á¡ñá ºáñáÑΓ ΓÑ¬πΘπε ñ¿αÑ¬Γ«α¿ε, Γ.Ñ. Γπ, ó ¬«Γ«α«⌐ ¡áσ«ñ¿Γß∩ ßá¼ Æπαí«-Åα«½«ú - Ñú« »α«úαá¼¼¡á∩ ßαÑñá, Σá⌐½ ¬«¡Σ¿úπαáµ¿¿, í¿í½¿«Γ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BJ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á ¬«¼á¡ñá ºáñáÑΓ ñ¿αÑ¬Γ«α¿ε, ó ¬«Γ«α«⌐ σαá¡∩Γß∩ «íΩÑ¬Γ¡δÑ Σá⌐½δ (¬á¬ ß«ºñá¡¡δÑ Æπαí«-Åα«½«ú«¼, Γá¬ ¿ »«½πτÑ¡¡δÑ «Γ ñαπú¿σ ∩ºδ¬«ó »α«úαá¼¼¿α«óá¡¿∩). ¥Γ¿ «íΩÑ¬Γ¡δÑ Σá⌐½δ ¿ß»«½∞ºπεΓß∩ »α¿ αáí«ΓÑ »α«Ñ¬Γ«ó (ß¼. ¬«¼á¡ñδ Project) ¿½¿ ªÑ ∩ó½∩εΓß∩ »α«¼ÑªπΓ«τ¡δ¼ αÑºπ½∞ΓáΓ«¼ αáí«Γδ αÑª¿¼á auto-link (áóΓ«¼áΓ¿τÑß¬«⌐ úÑ¡Ñαáµ¿¿ óδ»«½¡∩Ñ¼δσ Σá⌐½«ó Γ¿»á .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EXE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á ¬«¼á¡ñá ¿ß»«½∞ºπÑΓß∩ ñ½∩ ºáñá¡¿∩ Γ«⌐ ñ¿αÑ¬Γ«α¿¿, ó ¬«Γ«α«⌐ íπñπΓ σαá¡¿Γß∩ ß«ºñáóáÑ¼δÑ ó αÑºπ½∞ΓáΓÑ αÑª¿¼«ó project ¿ auto-link Σá⌐½δ Γ¿»á .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urbo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ú) Miscella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BM-CGA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uto-loa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Scree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Keyboar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ursor mov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sert &amp; De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lock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ordstar-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iscella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loba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Help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in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splay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ize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iew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inter 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lect fi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rowse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oal (ru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c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ter tr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lor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elp fo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 Load SY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δ⌐ αÑª¿¼ »αÑñ¡áº¡áτÑ¡ ñ½∩ ß«σαá¡Ñ¡¿∩ Σá⌐½á ß ΓÑ¬πΘÑ⌐ ¬«¡Σ¿úπαáµ¿Ñ⌐ »α«úαá¼¼¡«⌐ ßαÑñδ Æπαí«-Åα«½«úá. Åα¿ φΓ«¼ π »«½∞º«óáΓÑ½∩ ºá»αáΦ¿óáÑΓß∩ ¿¼∩ Σá⌐½á, ¿º ¬«Γ«α«ú« ¡áñ« »«½πτ¿Γ∞ ¬«¡Σ¿úπαáµ¿ε (»« π¼«½τá¡¿ε φΓ¿¼ ¿¼Ñ¡Ñ¼ ∩ó½∩ÑΓß∩ PROLOG.SYS, ¬«Γ«αδ⌐ ¿ß»«½∞ºπÑΓß∩ »α¿ ¡áτá½∞¡«⌐ ºáúαπº¬Ñ Æπαí«-Åα«½«úá). æ¼. Γá¬ªÑ «»¿ßá¡¿Ñ ¬«¼á¡ñδ Save SYS file. Ñ) Save SY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á¡¡δ⌐ αÑª¿¼ »αÑñ¡áº¡áτÑ¡ ñ½∩ ºáúαπº¬¿ Σá⌐½á ß ΓÑ¬πΘÑ⌐ ¬«¡Σ¿úπαáµ¿Ñ⌐ »α«úαá¼¼¡«⌐ ßαÑñδ Æπαí«-Åα«½«úá. Å«ñ ¬«¡Σ¿úπαáµ¿Ñ⌐ »α«úαá¼¼¡«⌐ ßαÑñδ Æπαí«-Åα«½«úá »«¡¿¼áÑΓß∩ ¡áí«α ¡Ñ¬«Γ«αδσ («»αÑñÑ½Ñ¡¡δσ »«½∞º«óáΓÑ½Ñ¼ ¿½¿ »α¿¡∩Γδσ »« π¼«½τá¡¿ε) º¡áτÑ¡¿⌐, σáαá¬ΓÑα¿ºπεΘ¿σ αáß»αÑñÑ½Ñ¡¿Ñ »á¼∩Γ¿, ¡áí«α ¬«¼á¡ñ αÑñá¬Γ«αá, αáº¼Ñαδ «¬«¡ »α«úαá¼¼¡«⌐ ßαÑñδ Æπαí«-Åα«½«úá ¿ Γ.ñ. Åα¿ óδ»«½¡Ñ¡¿¿ φΓ«⌐ ¬«¼á¡ñδ π »«½∞º«óáΓÑ½∩ ºá»αáΦ¿óáÑΓß∩ ¿¼∩ Σá⌐½á, ó ¬«Γ«α«¼ íπñÑΓ ß«σαá¡Ñ¡á ΓÑ¬πΘá∩ ¬«¡Σ¿úπαáµ¿∩ »α«úαá¼¼¡«⌐ ßαÑñδ. àß½¿ Γá¬«⌐ Σá⌐½ πªÑ ßπΘÑßΓóπÑΓ, Γ« ßΓáα«Ñ ß«ñÑαª¿¼«Ñ »ÑαÑ»¿ßδóáÑΓß∩ ó Σá⌐½ ß αáßΦ¿αÑ¡¿Ñ¼ .BAK (¬á¬ φΓ« »α¿¡∩Γ« »αá¬Γ¿τÑß¬¿ ñ½∩ óßÑσ ΓÑ¬ßΓ«óδσ »α«µÑßß«α«ó), á ó Σá⌐½ ß π¬áºá¡¡δ¼ ¿¼Ñ¡Ñ¼ ºá»¿ßδóáÑΓß∩ ¬«¡Σ¿úπαáµ¿∩, ßπΘÑßΓóπεΘá∩ ó ñá¡¡δ⌐ ¼«¼Ñ¡Γ ó »α«úαá¼¼¡«⌐ ßαÑñÑ Æπαí«-Åα«½«úá. Éáº¼Ñα Σá⌐½á ¬«¡Σ¿úπαáµ¿¿ ñ½∩ óÑαß¿¿ 2.0 ∩ºδ¬á Æπαí«-Åα«½«ú αáóÑ¡ 2135 í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½«ªÑ¡¿Ñ 9. æ»Ñµ¿Σ¿τÑß¬¿Ñ ó«»α«ßδ »α«úαá¼¼¿α«óá¡¿∩ ¡á ∩ºδ¬Ñ Æπαí«-Å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ìá ó«»α«ßδ ßÑαñ∩Γß∩ ñπ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ß¬½Ñ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Ç½½Ñ¡ äá½½Ñ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ÑªñÑ, τÑ¼ αáßß¼áΓα¿óáΓ∞ ¬á¬¿Ñ-½¿í« ß»Ñµ¿Σ¿τÑß¬¿Ñ ó«»α«ßδ »α«úαá¼¼¿α«óá¡¿∩, ¡á¼ »α¿ñÑΓß∩ «»αÑñÑ½¿Γ∞ α∩ñ »«¡∩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ÑªñÑ óßÑú« ñáñ¿¼ «»αÑñÑ½Ñ¡¿Ñ π¡¿Σ¿¬á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Ñα¼ t1 ¡áºδóáÑΓß∩ á½Σáó¿Γ¡δ¼ óáα¿á¡Γ«¼ ΓÑα¼á t2, Ñß½¿ t1 ∩ó½∩ÑΓß∩ »α¿¼Ñα«¼ t2, á t2 ∩ó½∩ÑΓß∩ »α¿¼Ñα«¼ t1. Æ.Ñ. á½Σáó¿Γ¡δÑ óáα¿á¡Γδ ß«ó»áñáεΓ ß Γ«τ¡«ßΓ∞ε ñ« ¡áºóá¡¿⌐ »ÑαÑ¼Ñ¡¡δσ, ó ¡¿σ óσ«ñ∩Θ¿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ΘÑ ú«ó«α∩, á½Σáó¿Γ¡δÑ óáα¿á¡Γδ - φΓ« óáα¿á¡Γδ «ñ¡«ú« ¿ Γ«ú« ªÑ ΓÑα¼á, ó ¬«Γ«αδσ ¿º¼Ñ¡Ñ¡δ Γ«½∞¬« ¬«¡¬αÑΓ¡δÑ º¡áτÑ¡¿∩ áαúπ¼Ñ¡Γ«ó ¿½¿ ¡áºóá¡¿∩ »ÑαÑ¼Ñ¡¡δσ (∩ß¡«, τΓ« ¡á »α«¿ºó«ñ¿¼δÑ ñÑ⌐ßΓó¿∩ φΓ« ¡Ñ «¬áªÑΓ ¡¿¬á¬«ú« ó½¿∩¡¿∩, ¬á¬ ¿ ¡á αÑºπ½∞Γá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ô¡¿Σ¿¬áΓ«α«¼ ñóπσ ΓÑα¼«ó ¡áºδóáÑΓß∩ Γá¬á∩ »«ñßΓá¡«ó¬á, ¬«Γ«αá∩ ñÑ½áÑΓ ΓÑα¼δ «ñ¿¡á¬«óδ¼¿. àß½¿ ßπΘÑßΓóπÑΓ π¡¿Σ¿¬áΓ«α ΓÑα¼«ó, Γ« ΓÑα¼δ ¡áºδóáεΓß∩ π¡¿Σ¿µ¿απÑ¼δ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 îÑΓá»α«úαá¼¼¿α«óá¡¿Ñ ó Æπαí«-Åα«½«ú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îá½«Ñ ñ«½ª¡« íδΓ∞ ¡áóÑασπ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ΓΘÑß½áó¿Γ∞ß∩, á ü«½∞Φ«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ó¡¿ºπ ¿ ñ«ó«½∞ßΓó«óáΓ∞ß∩ ΓÑ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τΓ« «¡« í«½∞Φ«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ïá« ûº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π τáßΓ∞ «»¿ßá¡¿∩ αÑ¬«¼Ñ¡ñπÑΓß∩ »α«τ¿ΓáΓ∞ ½¿Φ∞ ΓÑ¼, ¬Γ« ñ«ßΓáΓ«τ¡« σ«α«Φ« αáº«íαá½ß∩ ó «ß¡«ó¡δσ »α¿¡µ¿»áσ »α«úαá¼¼¿α«óá¡¿∩ ¡á ∩ºδ¬Ñ Æπαí«-Åα«½«ú ¿ σ«τÑΓ ¡áπτ¿Γ∞ß∩ "ßóÑασ»α«úαá¼¼¿α«óá¡¿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ßΓáó¬á "¼ÑΓá" «º¡áτáÑΓ ½¿Φ∞ Γ«, τΓ« ñá¡¡«Ñ ß½«ó« «Γ¡«ß¿Γß∩ ¬ "¡áñ»«¡∩Γ¿∩¼". ìá»α¿¼Ñ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¼ÑΓáñá¡¡δÑ - φΓ« ñá¡¡δÑ, ∩ó½∩εΘ¿Ñß∩ «»¿ßá¡¿Ñ¼ ñαπú¿σ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¼ÑΓá∩ºδ¬ - ∩ºδ¬ »α«úαá¼¼¿α«óá¡¿∩, «»¿ßδóáεΘ¿⌐ ñαπú«⌐ ∩ºδ¬ »α«úαá¼¼¿α«óá¡¿∩ («ñ¿¡ ¿º ¡á¿í«½ÑÑ ¿ºóÑßΓ¡δσ ¼ÑΓá∩ºδ¬«ó - üìö).</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φΓ«¼ »«ñαáºñÑ½Ñ íπñπΓ «íßπªñáΓ∞ß∩ ó«»α«ßδ ¼ÑΓá»α«úαá¼¼¿α«óá¡¿∩, Γ.Ñ. ó«»α«ßδ ¡á»¿ßá¡¿∩ ¼ÑΓá»α«úαá¼¼. çñÑß∞ ªÑ íπñπΓ αáßß¼«ΓαÑ¡δ »α¿¼Ñαδ »α¿¼Ñ¡Ñ¡¿∩ ¼ÑΓá½«ú¿τÑß¬¿σ »αÑñ¿¬á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îÑΓá»α«úαá¼¼«⌐ »α¿¡∩Γ« ¡áºδóáΓ∞ Γá¬πε »α«úαá¼¼π, ¬«Γ«αá∩ ó ¬áτÑßΓóÑ ñá¡¡δσ ¿ß»«½∞ºπÑΓ ñαπú¿Ñ »α«úαá¼¼δ. Åα¿¼Ñα«ó Γá¬¿σ »α«úαá¼¼ ¼«ª¡« »α¿óÑßΓ¿ óÑ½¿¬«Ñ ¼¡«ªÑßΓó«, ¡« ßá¼δ¼¿ ¿ºóÑßΓ¡δ¼¿ ¿ αáß»α«ßΓαá¡Ñ¡¡δ¼¿ ¼«ª¡« ßτ¿ΓáΓ∞ ¬«¼»¿½∩Γ«αδ ¿ ¿¡ΓÑα»αÑΓáΓ«αδ ß ∩ºδ¬«ó »α«úαá¼¼¿α«óá¡¿∩ óδß«¬«ú« πα«ó¡∩. êσ ¼δ ¿ íπñÑ¼ αáßß¼áΓα¿óáΓ∞ ó ñá½∞¡Ñ⌐ΦÑ¼, Γá¬ ¬á¬ »α¿ ¿σ ß«ºñá¡¿¿ ¼«ª¡« «τÑ¡∞ πñáτ¡« ¿ß»«½∞º«óáΓ∞ ∩ºδ¬ Æπαí«-Å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ñ ¼ÑΓá¿¡ΓÑα»αÑΓáΓ«α«¼ »«¡¿¼áÑΓß∩ ¿¡ΓÑα»αÑΓáΓ«α ∩ºδ¬á óδß«¬«ú« πα«ó¡∩, ¡á»¿ßá¡¡δ⌐ ¡á φΓ«¼ ªÑ ∩ºδ¬Ñ »α«úαá¼¼¿α«óá¡¿∩. ä«ßΓáΓ«τ¡« Φ¿α«¬« αáß»α«ßΓαá¡Ñ¡δ ¼ÑΓá¿¡ΓÑα»αÑΓáΓ«αδ ∩ºδ¬á æ¿ ¿½¿ ∩ºδ¬á üφ⌐ß¿¬. Äß«íÑ¡¡« Φ¿α«¬« ¿ß»«½∞ºπεΓß∩ ¼ÑΓá¿¡ΓÑα»αÑΓáΓ«αδ ∩ºδ¬á æ¿ - ¬áªñá∩ »«ß½ÑñπεΘá∩ óÑαß¿∩ ∩ºδ¬á «íδτ¡« »¿ΦÑΓß∩ ß »α¿¼Ñ¡Ñ¡¿Ñ¼ »αÑñδñπΘÑ⌐ óÑαß¿¿ ¿¡ΓÑα»αÑΓáΓ«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ò«Γ∩ ¡¿ «ñ¡á ¿º ¿ºóÑßΓ¡δσ óÑαß¿⌐ ¿ ñ¿á½Ñ¬Γ«ó ∩ºδ¬á Åα«½«ú ¡Ñ ∩ó½∩ÑΓß∩ ¼ÑΓá¿¡ΓÑα»αÑΓáΓ«α«¼, ¡á Åα«½«úÑ ¼«ª¡« ñ«ó«½∞¡« »α«ßΓ« ¡á»¿ßáΓ∞ ¼ÑΓá¿¡ΓÑα»αÑΓáΓ«α ¬á¬«ú«-½¿í« ¡Ñß½«ª¡«ú« ∩ºδ¬á ½«ú¿τÑß¬«ú« »α«úαá¼¼¿α«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áª¡« »«¼¡¿Γ∞, τΓ« ó Æπαí«-Åα«½«úÑ ¡ÑΓ ºáúαπº¬¿ »αáó¿½ ¿ ¼ÑΓá»α«úαá¼¼¿α«óá¡¿∩ ¬á¬ óßΓα«Ñ¡¡δσ «»Ñαáµ¿⌐, ¡« «¡¿ ¼«úπΓ íδΓ∞ ß¼«ñÑ½¿α«óá¡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ìá¿í«½ÑÑ ¿¡ΓÑαÑß¡« íπñÑΓ αáßß¼«ΓαÑΓ∞ »α¿¼Ñ¡Ñ¡¿Ñ ¼ÑΓá¿¡ΓÑα»αÑΓáΓ«α«ó ñ½∩ »«ßΓα«Ñ¡¿∩ «í«½«τÑ¬ φ¬ß»ÑαΓ¡δσ ß¿ßΓÑ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 Äß¡«óδ ¡ÑñÑΓÑα¼¿¡¿α«óá¡¡«ú« »α«úαá¼¼¿α«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æΓα«ú«ßΓ∞ α«ßß¿⌐ß¬¿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ºá¬«¡«ó ß ½¿σ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¼»Ñ¡ß¿απÑΓ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Ñ«í∩ºáΓÑ½∞¡«ßΓ∞ε ¿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óδ»«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ì. à. æá½Γδ¬«ó-ÖÑñ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ÑªñÑ, τÑ¼ αáßß¼áΓα¿óáΓ∞ ó«»α«ßδ ¡ÑñÑΓÑα¼¿¡¿α«óá¡¡«ú« »α«úαá¼¼¿α«óá¡¿∩, ¡á¼ »α¿ñÑΓß∩ óóÑßΓ¿ α∩ñ »«¡∩Γ¿⌐ (Γ«τ¡ÑÑ, ñ«ú«ó«α¿Γ∞ß∩ « Γ«¼, τΓ« »«¡¿¼áÑΓß∩ »«ñ ΓÑ¼ ¿½¿ ¿¡δ¼ »«¡∩Γ¿Ñ¼). Æá¬ ¬á¬ ó ñαπú¿σ αáí«Γáσ φΓ¿ ªÑ »«¡∩Γ¿∩ ¼«úπΓ «º¡áτáΓ∞ ¡Ñ ß«óßÑ¼ Γ«, τΓ« ó ñá¡¡«¼ απ¬«ó«ñßΓóÑ (σ«Γ∩ αáº½¿τ¿∩ íπñπΓ ¡Ñ «τÑ¡∞ óÑ½¿¬¿), Γ« éá¼ ¡áñ« ¬á¬ ß½ÑñπÑΓ π∩ß¡¿Γ∞ ñ½∩ ßÑí∩ ¿º½«ªÑ¡¡δÑ ¡¿ªÑ «»αÑñÑ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ìÑñÑΓÑα¼¿¡¿α«óá¡¡δ⌐ óδí«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ìÑñÑΓÑα¼¿¡¿α«óá¡¡δ⌐ óδí«α »«ñαáºπ¼ÑóáÑΓ ¡Ñ«»αÑñÑ½Ñ¡¡δ⌐ óδí«α ¿º ¡Ñß¬«½∞¬¿σ ó«º¼«ª¡δσ óáα¿á¡Γ«ó. àß½¿ Γ«½∞¬« ¡Ñ¬«Γ«αδÑ ¿º óáα¿á¡Γ«ó »α¿ó«ñ∩Γ ¬ πñ«ó½ÑΓó«α∩εΘÑ¼π ¡áß αÑºπ½∞ΓáΓπ, Γ« «ñ¿¡ ¿º φΓ¿σ óáα¿á¡Γ«ó (½εí«⌐, Ñß½¿ ¡ÑΓ ñαπú¿σ πß½«ó¿⌐) ¿ íπñÑΓ ßτ¿ΓáΓ∞ß∩ αÑΦÑ¡¿Ñ¼. ö«α¼á½∞¡« φΓ« ºóπτ¿Γ ó ß½ÑñπεΘÑ¼ ó¿ñÑ: óδτ¿ß½Ñ¡¿Ñ, ß«ñÑαªáΘÑÑ ¡ÑñÑΓÑα¼¿¡¿α«óá¡¡δ⌐ óδí«α, »« «»αÑñÑ½Ñ¡¿ε ºá¬á¡τ¿óáÑΓß∩ πß»ÑΦ¡«, Ñß½¿ ßπΘÑßΓóπÑΓ »«ß½Ññ«óáΓÑ½∞¡«ßΓ∞ ¡ÑñÑΓÑα¼¿¡¿α«óá¡¡δσ óδí«α«ó, »α¿ó«ñ∩Θá∩ ¬ πß»Ñσπ. Éáºπ¼ÑÑΓß∩, ¡¿ «ñ¡á ¼áΦ¿¡á ¡Ñ ß¼«ªÑΓ ¡Ñ»«ßαÑñßΓóÑ¡¡« αÑá½¿º«óáΓ∞ φΓ« «»αÑñÑ½Ñ¡¿Ñ. ì« ó Åα«½«úÑ ßñÑ½á¡« «τÑ¡∞ σ«α«ΦÑÑ »α¿í½¿ªÑ¡¿Ñ ¬ ñá¡¡«¼π «»αÑñÑ½Ñ¡¿ε - á»»α«¬ß¿¼á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ñÑΓÑα¼¿¡¿α«óá¡¡«ú« »«óÑñÑ¡¿∩ »α¿ »«¼«Θ¿ ¼Ñσá¡¿º¼á »«ß½Ññ«óáΓÑ½∞¡«ú« »«¿ß¬á ¿ ó«ºóαáΓ«ó. âαáΣ¿τÑß¬¿ φΓ« ¼«ª¡« ßÑíÑ »αÑñßΓáó¿Γ∞ ó ó¿ñÑ »«ß½Ññ«óáΓÑ½∞¡«ú« «íß½Ññ«óá¡¿∩ ¬áªñ«⌐ ¿º óÑΓóÑ⌐ ñÑαÑóá. çñÑß∞ ªÑ ¬α«ÑΓß∩ «ß¡«ó¡á∩ ½«óπΦ¬á Åα«½«úá ñ½∩ »α«úαá¼¼¿ßΓ«ó - ¿¡«úñá »«¿ß¬ πσ«ñ¿Γ Γá¬ ñá½Ñ¬« (á Åα«½«ú »α«ñ«½ªáÑΓ σαá¡¿Γ∞ áñαÑßá ó«ºóαáΓ«ó), τΓ« »α«¿ßσ«ñ¿Γ »ÑαÑ»«½¡Ñ¡¿Ñ ßΓ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ò«α«Φ¿¼ »α¿¼Ñα«¼ ¡ÑñÑΓÑα¼¿¡¿α«óá¡¡«ú« »α«úαá¼¼¿α«óá¡¿∩ ∩ó½∩ÑΓß∩ »αÑñ¿¬áΓ repeat, πªÑ »α¿ó«ñ¿óΦ¿⌐ß∩ αá¡ÑÑ (¡á»α¿¼Ñα - ó »α«úαá¼¼Ñ úαáΣ¿τÑß¬«ú« αÑñá¬Γ«αá, »«ñαáºñÑ½ 8.2 απ¬«ó«ñßΓóá). ¥Γ«Γ »αÑñ¿¬áΓ «»αÑñÑ½∩ÑΓß∩ ß½ÑñπεΘ¿¼ «íαáº«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eat :- rep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 µÑ½∞, ¬«Γ«αá∩ óßÑúñá πß»ÑΦ¡á. àÑ «ß«í«Ñ ßó«⌐ßΓó« ºá¬½ετáÑΓß∩ ó Γ«¼, τΓ« «¡á ¡ÑñÑΓÑα¼¿¡¿α«óá¡á ¿ óß∩¬¿⌐ αáº, ¬á¬ ñ« ¡ÑÑ ñ«σ«ñ¿Γ »ÑαÑí«α, «¡á »«α«ªñáÑΓ ¡«óπε óÑΓó∞ óδτ¿ß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ÅαÑñ¿¬áΓ repeat óσ«ñ¿Γ ó ¬áτÑßΓóÑ óßΓα«Ñ¡¡«ú« »αÑñ¿¬áΓá ó ¡Ñ¬«Γ«αδÑ αÑá½¿ºáµ¿¿ ∩ºδ¬á Åα«½«ú.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 ÄΓßÑ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èá½Ñ¬á, ¬«Γ«αδ⌐ ¿ñÑΓ óÑ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ñ«α«ú«⌐, ¼«ªÑΓ «í«ú¡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αδßá¬á, Ñß½¿ Γ«Γ íÑª¿Γ ¡Ñ 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ñ«α«ú«⌐. ü«½ÑÑ Γ«ú«, τÑ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íδßΓαÑÑ íÑª¿Γ αδßá¬, αá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ßí¿óΦ¿⌐ß∩ ß »πΓ¿, ΓÑ¼ ñá½∞Φ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ßΓáó¿Γ Ñú« ºá ß«í«⌐ ¬á½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ö. üφ¬«¡</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Γ »«ñαáºñÑ½ µÑ½¿¬«¼ »«ßó∩ΘÑ¡ ó«»α«ßá¼ ¿ß»«½∞º«óá¡¿∩ »αÑñ¿¬áΓá cut (»ÑαóδÑ ºá¼Ñτá¡¿∩ «í φΓ«¼ »αÑñ¿¬áΓÑ íδ½¿ πªÑ ßñÑ½á¡δ ó αáºñÑ½Ñ 5 απ¬«ó«ñßΓóá, úñÑ «»¿ßá¡δ ßΓá¡ñáαΓ¡δÑ »αÑñ¿¬áΓδ ∩ºδ¬á Æπαí«-Å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ÑªñÑ, τÑ¼ éδ ¡áτ¡ÑΓÑ τ¿ΓáΓ∞ φΓ«Γ »«ñαáºñÑ½, ¡Ñ«íσ«ñ¿¼« «º¡á¬«¼¿Γ∞ß∩ (σ«Γ∩ íδ íÑú½«) ß «ß¡«ó¡δ¼¿ »«¡∩Γ¿∩¼¿ - ñÑΓÑα¼¿¡¿α«óá¡¡δÑ ¿ ¡ÑñÑΓÑα¼¿¡¿α«óá¡¡δÑ »αÑñ¿¬áΓδ ¿ »α«úαá¼¼δ. ¥Γ¿ »«¡∩Γ¿∩ ñáεΓß∩ ó »«ñαáºñÑ½Ñ 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ä½∩ αáßß¼«ΓαÑ¡¿∩ «ß¡«ó¡δσ ó«»α«ß«ó ¿ß»«½∞º«óá¡¿∩ «ΓßÑτÑ¡¿⌐ ¡Ñ«íσ«ñ¿¼« óóÑßΓ¿ ¡Ñ¬«Γ«αδÑ »«¡∩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½¿ΓÑαáΓπαÑ »« ½«ú¿τÑß¬«¼π »α«úαá¼¼¿α«óá¡¿ε αáº½¿τáεΓ ºÑ½Ñ¡δÑ ¿ ¬αáß¡δÑ «ΓßÑτÑ¡¿∩. çÑ½Ñ¡δÑ «ΓßÑτÑ¡¿∩ «ΓíαáßδóáεΓ ΓÑ »πΓ¿ óδτ¿ß½Ñ¡¿∩, ¬«Γ«αδÑ ¡Ñ »α¿ó«ñ∩Γ ¬ ¡«óδ¼ αÑΦÑ¡¿∩¼. Æá¬¿¼ «íαáº«¼ ñ«íáó½Ñ¡¿Ñ ¿½¿ πñá½Ñ¡¿Ñ ºÑ½Ñ¡δσ «ΓßÑτÑ¡¿⌐ ó ΓÑ¬ßΓÑ »α«úαá¼¼δ ¡Ñ ó½¿∩ÑΓ ¡á º¡áτÑ¡¿∩ ¡á⌐ñÑ¡¡δσ αÑΦÑ¡¿⌐ - «Γ ¡¿σ ºáó¿ß¿Γ Γ«½∞¬« ß¬«α«ßΓ∞ ¡áσ«ªñÑ¡¿∩ αÑΦÑ¡¿⌐. éßÑ »α«τ¿Ñ «ΓßÑτÑ¡¿∩ ¡áºδóáεΓß∩ ¬αáß¡δ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Ñ»Ñα∞ í«½ÑÑ ñÑΓá½∞¡« « ¡áº¡áτÑ¡¿¿ ¿ ß»«ß«íáσ »α¿¼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Ñ½Ñ¡δσ ¿ ¬αáß¡δσ «ΓßÑ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ß¡«ó¡«Ñ ¡áº¡áτÑ¡¿Ñ »αÑñ¿¬áΓá cut ß«ßΓ«¿Γ ó «úαá¡¿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ßΓαá¡ßΓóá »«¿ß¬á »α¿ óδτ¿ß½Ñ¡¿∩σ. ¥Γ« «úαá¡¿τÑ¡¿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ºδóáÑΓß∩ «ΓßÑτÑ¡¿Ñ¼. àú« ß½ÑñπÑΓ Γá¬ªÑ ¿ß»«½∞º«óáΓ∞ ñ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íαáßδóá¡¿∩ »πΓÑ⌐ óδτ¿ß½Ñ¡¿∩, ¡Ñ »αÑñßΓáó½∩εΘ¿σ ¿¡ΓÑαÑßá ñ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½∞º«óáΓÑ½∩. ÄΓßÑτÑ¡¿Ñ ¼«ª¡« ¿ß»«½∞º«óáΓ∞ ¿ ñ½∩ «ΓßÑ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Ñσ »πΓÑ⌐ óδτ¿ß½Ñ¡¿∩, ¬«Γ«αδÑ ∩ó¡« ß«ñÑαªáΓ αÑΦÑ¡¿Ñ - φΓ¿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ß«í«¼ αÑá½¿ºπÑΓß∩ ¡ÑτΓ« óα«ñÑ "ß½áí«⌐ Σ«α¼δ «Γα¿µ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α«ñÑ Σαáºδ "¡Ñ ßΓ«¿Γ ñÑ½áΓ∞"). Éáßß¼«Γα¿¼ ¿ß»«½∞º«óá¡¿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Ñσá¡¿º¼ αáí«Γδ «ΓßÑτÑ¡¿⌐ »«ñα«í¡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é »α«µÑßßÑ ¡áσ«ªñÑ¡¿∩ αÑΦÑ¡¿⌐ Åα«½«ú «ßπΘÑßΓó½∩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½Ññ«óáΓÑ½∞¡δ⌐ »ÑαÑí«α óáα¿á¡Γ«ó, ñÑ½á∩ ó«ºóαáΓ »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πß»ÑσÑ ¬á¬«ú«-½¿í« ¿º ¡¿σ. ¥Γ«Γ ¼Ñσá¡¿º¼ «ßó«í«ªñá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½∞º«óáΓÑ½∩ «Γ ¡Ñ«íσ«ñ¿¼«ßΓ¿ »α«úαá¼¼¿α«óáΓ∞ Γá¬«⌐ »ÑαÑí«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τΓ« ó í«½∞Φ¿¡ßΓóÑ ß½πτáÑó óÑß∞¼á ºáΓαπñ¡¿ΓÑ½∞¡«. æ ñαπ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Γ«α«¡δ, ¡¿τÑ¼ ¡Ñ «úαá¡¿τÑ¡¡δ⌐ »ÑαÑí«α ¼«ªÑΓ ßΓáΓ∞ ¿ßΓ«τ¡¿¬«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φΣΣÑ¬Γ¿ó¡«ßΓ¿ »α«úαá¼¼δ, á Γ« ¿ ó«óßÑ ºáóÑßΓ¿ ÑÑ ó «í½á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α¿ó¿á½∞¡δσ αÑΦ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ê¡«úñá ΓαÑíπÑΓß∩ «úαá¡¿τ¿Γ∞ ¿½¿ ¿ß¬½ετ¿Γ∞ 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óΓ«¼áΓ¿τÑß¬¿⌐ »ÑαÑí«α ó«óßÑ. ê¼Ñ¡¡« φΓ« ¿ óδ»«½¡∩ÑΓ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αáµ¿Ñ⌐ «ΓßÑτÑ¡¿∩. æ¼δß½ «»Ñαáµ¿¿ «ΓßÑτÑ¡¿∩ ºá¬½ετáÑΓß∩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½ÑñπεΘÑ¼: »α«úαá¼¼á »α¿ óδ»«½¡Ñ¡¿¿ áóΓ«¼áΓ¿τÑß¬«ú« ó«ºóα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 ¼«ªÑΓ óÑα¡πΓ∞ß∩ ñá½ÑÑ Γ«τ¬¿, »«¼ÑτÑ¡¡«⌐ »α«úαá¼¼¿ßΓ«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αáΓ«α«¼ "!" («»ÑαáΓ«α «ΓßÑτÑ¡¿∩). æ½ÑñπÑΓ «Γ¼ÑΓ¿Γ∞, τ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íáó½Ñ¡¿Ñ «»ÑαáΓ«αá «ΓßÑτÑ¡¿∩ «íδτ¡«  ¼Ñ¡∩ÑΓ  Γ«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µÑñπα¡δ⌐  ß¼δß½  »α«úαá¼¼δ,  «ßΓáó½∩∩  ¡Ñ¿º¼Ñ¡¡δ¼  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Ñ¬½áαáΓ¿ó¡δ⌐ ß¼δß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Ñ»Ñα∞ »α«¿½½εßΓα¿απÑ¼ »«α∩ñ«¬ αáí«Γδ  «ΓßÑτÑ¡¿∩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íΘÑ¡¡«¼ »α¿¼ÑαÑ »αÑñ¿¬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and B and C and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 and E and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ΓßÑτÑ¡¿Ñ »«ó½¿∩ÑΓ ¡á óδτ¿ß½Ñ¡¿Ñ »αÑñ¿¬áΓá P ß½ÑñπεΘ¿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αáº«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ßó«í«ñ¡δ⌐ »ÑαÑí«α óáα¿á¡Γ«ó íπñÑΓ ó«º¼«ªÑ¡ Γ«½∞¬«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ß»¿ß¬Ñ µÑ½Ñ⌐ A,B ¿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á¬  Γ«½∞¬«  ñ«ßΓ¿ú¡πΓá  Γ«τ¬á  «ΓßÑτÑ¡¿∩,  óß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á½∞ΓÑα¡áΓ¿ó¡δÑ αÑΦÑ¡¿∩ ¿ºδ¼áεΓß∩ ¿º αáßß¼«ΓαÑ¡¿∩,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Ñ »αÑñßΓáó½∩εΘ¿Ñ ¿¡ΓÑαÑ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ß πτÑΓ«¼ ¡á⌐ñÑ¡¡«ú« óáα¿á¡Γá αÑΦÑ¡¿∩  »α«ó«ñ¿Γ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ÑαÑí«α óáα¿á¡Γ«ó ó ß»¿ß¬Ñ µÑ½Ñ⌐ D,E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ÑñπÑΓ ßαáºπ «ú«ó«α¿Γ∞ß∩, τΓ« »«½Ñº¡«ßΓ∞ »α¿¼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ßÑτÑ¡¿⌐ ß»«α¡á. ìÑ¬«Γ«αδÑ áóΓ«αδ ¡áßΓá¿óáεΓ ¡á Γ«¼, τΓ«í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áΓ∞ »α«úαá¼¼δ ¡Ñ ¿ß»«½∞ºπ∩ ñá¡¡«⌐ ó«º¼«ª¡«ßΓ¿, ¬«Γ«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ñÑ½Ñ¡¡δ¼ «íαáº«¼ ¡áαπΦáÑΓ ßΓα«⌐¡πε ½«ú¿¬π  «ßΓá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úαá¼¼δ («íδτ¡« »α«úαá¼¼π óßÑúñá ¼«ª¡« ¡á»¿ßáΓ∞ ¿ ¡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½∞ºπ∩ «ΓßÑτÑ¡¿∩, ¡« ñ«ßΓáΓ«τ¡« ÑÑ πñ½¿¡¿ó ¿ πß½«ª¡¿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î«ª¡« ßΣ«α¼π½¿α«óáΓ∞ ñ«ßΓ«¿¡ßΓóá ¿ ¡Ññ«ßΓáΓ¬¿ ¿ß»«½∞º«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ßÑτÑ¡¿⌐, πτ¿Γδóá∩ ¬«Γ«αδÑ ¬áªñδ⌐ ßñÑ½áÑΓ ñ½∩ ßÑí∩ óδí«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½∞º«óáΓ∞  ¿½¿  ¡Ñ  ¿ß»«½∞º«óáΓ∞  «ΓßÑτÑ¡¿∩  ó ßó«¿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úαá¼¼á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ßΓ«¿¡ßΓ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ΓßÑτÑ¡¿∩ τáßΓ« »«óδΦáεΓ φΣΣÑ¬Γ¿ó¡«ßΓ∞  »α«úαá¼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ó½∩∩ß∞ »α∩¼δ¼ π¬áºá¡¿Ñ¼ »α«úαá¼¼¿ßΓá Åα«½«úπ - ¡Ñ ¡á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αÑí¿αáΓ∞ ñαπú¿Ñ αÑΦÑ¡¿∩, ¡á⌐ñÑ¡¡«ú« πªÑ ñ«ßΓáΓ«τ¡«;</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ΓßÑτÑ¡¿∩ »«ºó«½∩εΓ ½Ñú¬« «»¿ßáΓ∞ óºá¿¼«¿ß¬½ετáεΘ¿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ó¿½á ó¿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Ñß½¿ ..., Γ« ..., ¿¡áτ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ó¼ÑßΓ« «íδτ¡δσ ñ½∩ Åα«½«úá »αáó¿½ ó¿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Ñß½¿ ..., 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éδαáº¿ΓÑ½∞¡«ßΓ∞ ∩ºδ¬á »α¿ φΓ«¼ º¡áτ¿ΓÑ½∞¡« »«óδΦáÑΓ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ñ«ßΓ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Ñß½¿ ó »α«úαá¼¼Ñ ¡ÑΓ «ΓßÑτÑ¡¿⌐, Γ« ó »α«úαá¼¼Ñ ¼«ª¡«</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Ñ¡∩Γ∞ ¼ÑßΓá¼¿ »«α∩ñ«¬ µÑ½Ñ⌐ ¿ »αáó¿½ - φΓ« ó½¿∩ÑΓ Γ«½∞¬«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φΣΣÑ¬Γ¿ó¡«ßΓ∞ »α«úαá¼¼δ, ¡« ¡Ñ ¡á αÑºπ½∞ΓáΓδ (ñÑ¬½áαáΓ¿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¼δß½ »α«úαá¼¼δ «ßΓáÑΓß∩ ¡Ñ¿º¼Ñ¡¡δ¼). Åα¿ ¡á½¿τ¿¿ «ΓßÑτÑ¡¿⌐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úαá¼¼Ñ »ÑαÑßΓá¡«ó¬á µÑ½Ñ⌐ ¿½¿ »αáó¿½ ¼«ªÑΓ »α¿óÑß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πΘÑßΓóÑ¡¡«¼π ¿º¼Ñ¡Ñ¡¿ε ñÑ¬½áαáΓ¿ó¡«ú« ß¼δß½á ¿ ¬ »«½¡«¼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¼Ñ¡Ñ¡¿ε αÑºπ½∞ΓáΓ«ó αáí«Γδ »α«úαá¼¼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α¿¼Ñ¡Ñ¡¿Ñ «ΓßÑτÑ¡¿⌐ ΓαÑíπÑΓ ΓΘáΓÑ½∞¡Ñ⌐ΦÑ⌐ »α«αáí«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µÑñπα¡«ú« ß¼δß½á »α«úαá¼¼δ, ºáßΓáó½∩∩ «ßΓáó¿Γ∞ «ß¡«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Ñ¬½áαáΓ¿ó¡δ⌐ ß¼δß½ Åα«½«úá ¡Ñß¬«½∞¬« ó ßΓ«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é« ¼¡«ú¿σ »α¿½«ªÑ¡¿∩σ (Ñß½¿ ¡Ñ ó í«½∞Φ¿¡ßΓóÑ ¿º ¡¿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ßÑτÑ¡¿∩ ¿ß»«½∞ºπεΓß∩ ó "»α«µÑñπα¡«¼" ß¼δß½Ñ, ñ½∩ π»α«Θ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½¿ ß«¬αáΘÑ¡¿∩) »α«úαá¼¼δ. Åα¿ φΓ«¼ »α«úαá¼¼¿ßΓ ñ«½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¼áΓÑ½∞¡« ß½Ññ¿Γ∞ ºá ΓÑ¼, úñÑ ¿¼Ñ¡¡« «¡ ßΓáó¿Γ «ΓßÑ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ñ«»«¡¿¼á¡¿Ñ ¼Ñσá¡¿º¼á  «ΓßÑτÑ¡¿∩  ∩ó½∩ÑΓß∩  ú½áó¡δ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Γ«τ¡¿¬«¼ «Φ¿í«¬ ¿ ¡ÑΓ«τ¡«ßΓÑ⌐ ó αáí«ΓÑ »α«úαá¼¼¿ß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º¼«ª¡δ ñóÑ «ß¡«ó¡δÑ «Φ¿í¬¿ - «ΓßÑτÑ¡¿Ñ »πΓÑ⌐ óδτ¿ß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αδÑ ¡Ñ ß½ÑñπÑΓ «ΓíαáßδóáΓ∞, ¿ ¡Ñ«ΓßÑτÑ¡¿Ñ ΓÑσ »π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αδÑ ß½ÑñπÑΓ «Γíα«ß¿Γ∞. éáα¿áµ¿⌐ φΓ¿σ «Φ¿í«¬ ßπΘÑßΓóπ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Ñ½¿¬«Ñ ¼¡«ªÑßΓó« - «Γ ºáµ¿¬½¿óá¡¿∩ »α«úαá¼¼δ ñ« ¡Ñ¡áσ«ª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α¿ó¿á½∞¡Ñ⌐Φ¿σ αÑΦÑ¡¿⌐. æΣ«α¼π½¿α«óá¡« ¡Ñß¬«½∞¬« «ß¡«ó¡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ó¿½, º¡á∩ ¬«Γ«αδÑ ¼«ª¡« »α¿¼Ñ¡∩Γ∞ «ΓßÑ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ΓßÑτÑ¡¿Ñ  «ΓíαáßδóáÑΓ  óßÑ  ßΓ«∩Θ¿Ñ  »«ß½Ñ  ¡Ñ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αÑñ½«ªÑ¡¿∩,  Γ.Ñ.  óßÑ  á½∞ΓÑα¡áΓ¿ó¡δÑ  »αáó¿½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óδτ¿ß½Ñ¡¿∩ »αÑñ¿¬áΓá, ºá»¿ßá¡¡δÑ ¡¿ªÑ  »αáó¿½á  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ΓßÑτÑ¡¿Ñ¼, ¡Ñ αáßß¼áΓα¿óáεΓ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ΓßÑτÑ¡¿Ñ  «ΓíαáßδóáÑΓ  óßÑ á½∞ΓÑα¡áΓ¿ó¡δÑ αÑΦ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Ωε¡¬µ¿⌐, αáß»«½«ªÑ¡¡δσ ó »αáó¿½Ñ ½ÑóÑÑ «ΓßÑ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Γ.Ñ. ¬«¡Ωε¡¬µ¿∩ µÑ½Ñ⌐, αáß»«½«ªÑ¡¡δσ ½ÑóÑÑ «ΓßÑ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α¿ó«ñ¿Γ ¡Ñ í«½ÑÑ τÑ¼ ¬ «ñ¡«¼π αÑΦÑ¡¿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ΓßÑτÑ¡¿Ñ ¡Ñ ó½¿∩ÑΓ ¡á µÑ½¿, αáß»«½«ªÑ¡¡δÑ »αáó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Ñú«, Γ.Ñ. φΓ¿ µÑ½¿ ¼«úπΓ »«α«ñ¿Γ∞ ¡Ñß¬«½∞¬« αÑΦ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á óß∩¬¿⌐ ß½πτá⌐ ¡á»«¼¿¡áÑ¼, τΓ« «ΓßÑτÑ¡¿Ñ (»αÑñ¿¬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t) ó ΓÑ½Ñ »α«úαá¼¼δ «í«º¡áτáÑΓß∩ ó«ß¬½¿µáΓÑ½∞¡δ¼ º¡á¬«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3.1 çÑ½Ñ¡δÑ «ΓßÑτÑ¡¿∩ - óδαáªÑ¡¿Ñ ñÑΓÑα¼¿¡¿º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é ¬áτÑßΓóÑ »α¿¼Ñαá, ¿½½εßΓα¿απεΘÑú« »α¿¼Ñ¡Ñ¡¿Ñ ºÑ½Ñ¡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ßÑτÑ¡¿⌐, ¼«ª¡« »α¿óÑßΓ¿ »α«úαá¼¼π, αÑá½¿ºπεΘπε á½ú«α¿Γ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Γα«Ñ¡¿∩ »Ñαó«ú« ¼áú¿τÑß¬«ú« ¬óáñαáΓá ¡ÑτÑΓ¡«ú« »«α∩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½ÑñπÑΓ, ¡áóÑα¡«Ñ, »«∩ß¡¿Γ∞, τΓ« ¼áú¿τÑß¬¿¼ ¡áºδóáÑΓß∩ 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áñαáΓ, óßÑ »«º¿µ¿¿ ¬«Γ«α«ú« ºá»«½¡Ñ¡δ »«ß½Ññ«óáΓÑ½∞¡δ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τ¿ß½á¼¿ Γá¬¿¼ «íαáº«¼, τΓ« ßπ¼¼δ φΓ¿σ τ¿ßÑ½ »«  ½εí«⌐</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ÑαΓ¿¬á½¿,ú«α¿º«¡Γá½¿ ¿½¿ ú½áó¡«⌐ ñ¿áú«¡á½¿ «ñ¿¡á¬«óδ. ÅÑαóδ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 ¼áú¿τÑß¬¿σ ¬óáñαáΓ«ó «»αÑñÑ½Ñ¡¡«ú« »«α∩ñ¬á (»«α∩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½¿τÑßΓó« ßΓα«¬ ¿½¿ ßΓ«½íµ«ó) ¡áºδóáÑΓß∩ Γ«Γ  ¬óáñα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á»«½¡Ñ¡¿Ñ ¬«Γ«α«ú« τ¿ß½á¼¿ ¡áτ¿¡áÑΓß∩ ß Ññ¿¡¿µδ (∩ß¡«, τ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íáó¿ó ¡Ñ¬«Γ«απε ¬«¡ßΓá¡Γπ ¬« óßÑ¼ φ½Ñ¼Ñ¡Γá¼ ¼áú¿τÑß¬«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áñαáΓá ¼δ ó¡«ó∞ »«½πτ¿¼ ¼áú¿τÑß¬¿⌐ ¬óáñαáΓ, ¡« φΓ«Γ »π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½¿Φ¬«¼ ¡Ñ¿¡ΓÑαÑß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ªÑ »α¿óÑñÑ¡á »α«úαá¼¼á, óδó«ñ∩Θá∩ ¡á φ¬αá¡ »Ñα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áú¿τÑß¬¿⌐  ¬óáñαáΓ ¡ÑτÑΓ¡«ú« »«α∩ñ¬á (»«α∩ñ«¬ ó 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á½¿ºáµ¿¿ ¼«ªÑΓ íδΓ∞ «Γ 1 ñ«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w(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quare(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_row(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_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quare(C)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N) and C&gt;N*N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quare(C)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w(I) and col(J)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w=I and Col=4*(J-1)+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rsor(Row,Col) and writef("%3d ",C)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sition_row(C)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1=C+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quare(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_row(C)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C mod 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row(I)) and I1=I+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row(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_row(_)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row(1)) and number(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row(N)) and position_col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_row(_)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row(I)) and I1=I-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row(I1)) and position_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_col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N) and retract(col(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col(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_col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ract(col(J)) and J1=J+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rt(col(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actall(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window(1,7,7,"îáú¿τÑß¬¿⌐ ¬óáñαáΓ",0,0,17,58)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windo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e("éóÑñ¿ΓÑ αáº¼Ñα¡«ßΓ∞ ¬óáñαáΓá: ") and readint(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window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lt;15 and 0=(N+1) mod 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1)/2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ert(number(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ert(row(1)) and assert(col(J))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quare(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char(_)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á »α¿¼ÑαÑ ñá¡¡«⌐ »α«úαá¼¼δ ó¿ñ¡« º¡áτÑ¡¿Ñ  ºÑ½Ñ¡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ßÑτÑ¡¿⌐ - Ñß½¿ πíαáΓ∞ σ«Γ∞ «ñ¡«, Γ« á½ú«α¿Γ¼ »ÑαÑßΓá¡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í«ΓáΓ∞. ä½∩ ñÑ¼«¡ßΓαáµ¿¿ óáª¡«ßΓ¿  «ΓßÑτÑ¡¿⌐  »α¿Φ½«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ªÑαΓó«óáΓ∞ φΣΣÑ¬Γ¿ó¡«ßΓ∞ε Åα«½«úá (»α«úαá¼¼π ¼«ª¡« íδ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ßáΓ∞ í«½ÑÑ ¬αáß¿ó«). ìÑñ«ßΓáΓ¬«¼  ñá¡¡«⌐  αÑá½¿ºá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½ú«α¿Γ¼á ß½ÑñπÑΓ ßτ¿ΓáΓ∞ í«½∞Φπε ó½«ªÑ¡¡«ßΓ∞ »αÑñ¿¬áΓ«ó, τ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ó«ñ¿Γ ¬ ñ«ßΓáΓ«τ¡« íδßΓα«¼π ºá»«½¡Ñ¡¿ε ßΓÑ¬á. ÅαÑ¿¼πΘÑß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á½¿ºáµ¿¿ - ó óÑß∞¼á íδßΓα«¼ óδτ¿ß½Ñ¡¿¿ ¼áú¿τÑß¬«ú« ¬óáñα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íßΓóÑ¡¡«, óßÑ óδτ¿ß½Ñ¡¿Ñ ßó«ñ¿Γß∩ ¬ «»αÑñÑ½Ñ¡¿ε »«º¿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τÑαÑñ¡«ú« τ¿ß½á ó ¬óáñαá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3.2 èαáß¡δÑ «ΓßÑτÑ¡¿∩ - πßΓαá¡Ñ¡¿Ñ ∩ó¡δσ πß½«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ß¡«ó¡«⌐ ºáñáτÑ⌐  ¬αáß¡δσ  «ΓßÑτÑ¡¿⌐  (¬αáß¡δ⌐  µó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αáñ¿µ¿«¡¡«  ßτ¿ΓáÑΓß∩ µóÑΓ«¼ «»áß¡«ßΓ¿) ∩ó½∩ÑΓß∩ ºáñáτ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íáó½Ñ¡¿∩ «Γ ½«ª¡δσ µÑ½Ñ⌐, ¬«Γ«αδÑ »α¿ «íδτ¡δσ πß½«ó¿∩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ú½¿ íδ ßτ¿ΓáΓ∞ß∩ ¿ßΓ¿¡¡δ¼¿. èα«¼Ñ Γ«ú«, ¡á¿í«½ÑÑ óáª¡«⌐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ß»α«ßΓαá¡Ñ¡¡«⌐ ºáñáτÑ⌐ ∩ó½∩ÑΓß∩ πßΓαá¡Ñ¡¿Ñ ∩ó¡δσ πß½«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á¡¿Ñ ¼ÑΓ«ñ«ó óδτ¿ß½Ñ¡¿⌐ ó Åα«½«úÑ ¿ »«α∩ñ¬á óδτ¿ß½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½∞º«óá¡¿∩ »αáó¿½ »«ºó«½∩ÑΓ «»πß¬áΓ∞ ºáóÑñ«¼« óδ»«½¡¿¼δ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πß½«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íδτ¡δ¼ »α¿¼Ñα«¼ Γá¬«⌐ ½«ª¡«⌐ µÑ½¿ ∩ó½∩ÑΓß∩ »α«úαá¼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σ«ªñÑ¡¿∩ ¼¿¡¿¼á½∞¡«ú« ¿º ñóπσ  º¡áτÑ¡¿⌐  (ΓÑ¬ßΓ  φ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úαá¼¼δ «ñ¡áªñδ ñáªÑ »«»á½ ó «ñ¿¡ ¿º πτÑí¡¿¬«ó ¬á¬ »α¿¼Ñ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ó¿½∞¡«⌐ ¿ «»Γ¿¼á½∞¡«⌐ »α«úαá¼¼δ). Äß«íÑ¡¡«ßΓ∞ε  φΓ«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Ñ¬ßΓá ∩ó½∩ÑΓß∩ «ΓßπΓßΓó¿Ñ ßαáó¡Ñ¡¿∩ ó« óΓ«α«¼ »αáó¿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nimum(X,Y,X) if X&lt;Y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nimum(X,Y,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Γá »α«úαá¼¼á    íπñÑΓ    ñ«ó«½∞¡«   ¿ß»αáó¡«   ¡áσ«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¼á½∞¡«Ñ º¡áτÑ¡¿Ñ Min »α¿ ½εíδσ ºáñá¡¡δσ º¡áτÑ¡¿∩σ X ¿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nimum(X,Y,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ñ«ßΓáΓ¬«¼ ªÑ (¿ óÑß∞¼á ßπΘÑßΓóÑ¡¡δ¼) ∩ó½∩ÑΓß∩ Γ«,  τ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óÑα¬á ó¿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nimum(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Ñ óδ∩ó¿Γ ¡¿¬á¬¿σ »α«Γ¿ó«αÑτ¿⌐, Γá¬  ¬á¬  φΓ«Γ  »αÑñ¿¬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óÑαΦÑ¡¡« ¡Ñ αáßßτ¿Γá¡ ¡á Γ«, τΓ« ΓαÑΓ¿⌐ áαúπ¼Ñ¡Γ π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ñÑ½Ñ¡. Æá¬¿¼ «íαáº«¼, φΓ«Γ »αÑñ¿¬áΓ ∩ó½∩ÑΓß∩ ½«ª¡«⌐</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½«ú¿τÑß¬«⌐ »α«úαá¼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é »«ñ«í¡δσ ß½πτá∩σ »α¿¼Ñ¡∩ÑΓß∩ «ΓßÑτÑ¡¿Ñ ñ½∩ Σ¿¬ßá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ó¿½á »«ß½Ñ τáßΓ¿τ¡«ú« óδ»«½¡Ñ¡¿∩ («ΓßÑτÑ¡¿Ñ ßΓ«¿Γ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ÑαÑñ¿¡Ñ ¡áí«αá ¬«¡Ωε¡¬µ¿⌐ - ß¼. »αáó¿½á αáí«Γδ «ΓßÑ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nimum(X,Y,Z)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lt;Y and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Z=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nimum(X,Y,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á¬«⌐ óáα¿á¡Γ ¡Ñ ½¿ΦÑ¡ «»αÑñÑ½Ñ¡¡δσ ¡Ññ«ßΓáΓ¬«ó, ¡« óß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ªÑ ¡á¼¡«ú« í«½ÑÑ »αáó¿½Ñ¡, τÑ¼ »Ñαóδ⌐ (»«»α«íπ⌐ΓÑ ¡á⌐Γ¿ ßá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 ú½áº", úñÑ ó φΓ«¼ óáα¿á¡ΓÑ »α¿ßπΓßΓóπÑΓ ¡Ñ ß«óßÑ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αÑ¬Γ¡«Ñ ¿ß»«½∞º«óá¡¿Ñ Æπαí«-Åα«½«ú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½∩ »α«úαá¼¼δ ¡áσ«ªñÑ¡¿∩ ¼¿¡¿¼á½∞¡«ú« ¿º ñóπσ º¡á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Ñ¬ßΓ, ¬«¡Ñτ¡«, »«½πτ¿½ß∩ ß½¿Φ¬«¼ ¼πñαÑ¡δ⌐ - ºñÑß∞ ¼«ª¡«</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ßáΓ∞ »α«ßΓπε »α«óÑα¬π ó« óΓ«α«¼ »αáó¿½Ñ. çáΓ« ¡á φΓ«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Ñ¬ßΓÑ ¼«ª¡« ¡Ñ»½«σ« αáº«íαáΓ∞ß∩ ó Γ«¼, ¬á¬ ¿ß»«½∞ºπÑΓ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ß¡«Ñ «ΓßÑτ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àΘÑ «ñ¡¿¼  »α¿¼Ñα«¼  ¿ß»«½∞º«óá¡¿∩ ¬αáß¡δσ «ΓßÑ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ó½∩ÑΓß∩ αÑá½¿ºáµ¿∩ á½ú«α¿Γ¼á àó¬½¿ñá (á½ú«α¿Γ¼ ¡áσ«ª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í«½∞ΦÑú« «íΘÑú« ñÑ½¿ΓÑ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klid(integer,integer,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klid(N,M,R)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lt;M and ! and evklid(M,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klid(N,0,N) i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klid(N,M,R)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N mod 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klid(M,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é ñá¡¡«⌐  »α«úαá¼¼Ñ  ¿ß»«½∞ºπεΓß∩  ¬á¬  ¬αáß¡δÑ,  Γ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Ñ½Ñ¡δÑ «ΓßÑ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4 ìÑ»«½¡δÑ ßΓαπ¬Γπαδ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4.1 Éáº¡«ßΓ¡δÑ ß»¿ß¬¿ ¿ αáº¡«ßΓ¡δÑ ßΓαπ¬Γπα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Éáº¡«ßΓ¡δÑ ß»¿ß¬á¼¿ «Γ½¿τáεΓß∩ «Γ ß»¿ß¬«ó, « ¬«Γ«α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ú«ó«α¿½«ß∞ αá¡ÑÑ. Éáº¡«ßΓ¡δÑ ß»¿ß¬¿ óó«ñ∩Γ ó ½«ú¿τÑß¬«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úαá¼¼¿α«óá¡¿Ñ ¿ñÑε « ¡á¬«»½Ñ¡¿¿ º¡á¡¿⌐ (ñá¡¡δσ) ¿ »«φΓ«¼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úπΓ íδΓ∞ ¿ß»«½∞º«óá¡δ ñ½∩ »«óδΦÑ¡¿∩ φΣΣÑ¬Γ¿ó¡«ßΓ¿ »α«úαá¼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αáí«Γ¬¿ ß»¿ß¬«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íδτ¡δÑ ¿ αáº¡«ßΓ¡δÑ ß»¿ß¬¿, ¬á¬ ∩ß¡« ¿º ¿σ ¡áº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ó«½∞¡« ΓÑß¡« ßó∩ºá¡δ. Éáº¡«ßΓ¡δ¼ ß»¿ß¬«¼ ¡áºδóáÑΓß∩ ß»¿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αδ⌐ »αÑñßΓáó½Ñ¡ ó ó¿ñÑ αáº¡«ßΓ¿ ñóπσ «íδτ¡δσ ß»¿ß¬«ó. Å«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º¡«ßΓ∞ε ß»¿ß¬«ó ºñÑß∞ »«¡¿¼áÑΓß∩ ß»¿ß«¬, ó ¬«Γ«αδ⌐ óσ«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ßÑ φ½Ñ¼Ñ¡Γδ »Ñαó«ú« ß»¿ß¬á, ¬α«¼Ñ φ½Ñ¼Ñ¡Γ«ó óΓ«α«ú« ß»¿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¼Ñαδ αáº¡«ßΓ¡δσ ß»¿ß¬«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Ñαóδ⌐ ß»¿ß«¬   éΓ«α«⌐ ß»¿ß«¬    Éáº¡«ßΓ¡δ⌐ ß»¿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c,d]          [a,c]               [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d]          [c]                 [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d]            [b,e,f]             [a,c,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f,g,r,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ó«½∞¡« ½Ñú¬«    ¡á»¿ßáΓ∞    »αÑñ¿¬áΓ   Åα«½«úá   d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á½¿ºπεΘ¿⌐ Σπ¡¬µ¿ε ¡áσ«ªñÑ¡¿∩ αáº¡«ßΓ¡«ú« ß»¿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 =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ff(list,lis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ber(element,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ff([],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ff([X|List1],List2,Lis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ber(X,List2) and !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ff(List1,List2,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ff([X|List1],List2,[X|Lis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ff(List1,List2,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ber(X,[X|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ber(X,[_|Lis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ber(X,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é«º¼«ª¡«ßΓ∞ π½πτΦÑ¡¿∩ τ¿ΓáíÑ½∞¡«ßΓ¿  ¿  φΣΣÑ¬Γ¿ó¡«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úαá¼¼  ßó∩ºá¡á  »αÑªñÑ óßÑú« ß óδß«¬«⌐ φΣΣÑ¬Γ¿ó¡«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º½¿τ¡«ú« α«ñá ß«Ññ¿¡Ñ¡¿⌐ (ß½¿∩¡¿⌐) ¿ ßαáó¡Ñ¡¿⌐ αáº¡«ßΓ¡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ß¬«ó, íδßΓαδ¼ »«¿ß¬«¼ «íΘ¿σ τáßΓÑ⌐ ñóπσ ß»¿ß¬«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4.2 æ»αáó«τ¡¿¬¿</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ôóÑ½¿τ¿óá∩ ¡áΦπ  ¼πñα«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δΓ  ¡Ñ  π¼Ñ¡∞ΦáÑΓ  ¡áΦ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ú½π»«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â. ÿ«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5 Åα¿¼Ñ¡Ñ¡¿Ñ ßßδ½«τ¡«ú« Γ¿»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ßδ½«τ¡δ⌐ Γ¿» ñá¡¡δσ »α¿¼Ñ¡∩ÑΓß∩ ταÑºóδτá⌐¡« αÑñ¬«. ¥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ó∩ºá¡« ß ΓÑ¼, τΓ« σ«Γ∩ Æπαí«-Åα«½«ú  ¿  "«Γ¬½áñδóá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δ»«½¡Ñ¡¿Ñ »αÑñ¿¬áΓá, ¿ß»«½∞ºπεΘÑú« Γá¬«⌐ Γ¿» ñá¡¡δσ,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¼ÑßΓÑ ß ΓÑ¼ ¿ ¡Ñ »«ºó«½∩ÑΓ óδ»«½¡∩Γ∞ ¡¿¬á¬¿σ «»Ñαáµ¿⌐ ¡á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á¬¿¼¿ ñá¡¡δ¼¿, ¬α«¼Ñ «»Ñαáµ¿¿ »α«óÑα¬¿ ¡á ß«ó»áñÑ¡¿Ñ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óÑ¡ß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Å«φΓ«¼π «ß¡«ó¡«⌐ óáα¿á¡Γ ¿ß»«½∞º«óá¡¿∩ Γá¬¿σ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á¬½ετáÑΓß∩  ó  ß½ÑñπεΘÑ¼:  ó  ßá¼«¼ ¡áτá½Ñ »α«úαá¼¼¿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ñÑ½∩ÑΓ óÑ½¿τ¿¡δ, ¬«Γ«αδÑ ñ«½ª¡δ ß«ó»áñáΓ∞, á ºáΓÑ¼ ñá¡¡δ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ñÑ½∩εΓß∩ ó »α«µÑßßÑ αáí«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á¬«Ñ ¿ß»«½∞º«óá¡¿Ñ »«ºó«½∩ÑΓ ß«ºñáóáΓ∞ »α«úαá¼¼δ 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Ñ¼«¡«ó" (¿½¿, ó« óß∩¬«¼ ß½πτáÑ, ß¿½∞¡« ¿σ ¡á»«¼¿¡áεΘ¿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σ«Γ∩ »α«úαá¼¼¿ßΓδ φΓ¿¼ αÑñ¬« »«½∞ºπεΓß∩  -  ß¬áºδóáÑΓ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úαá¡¿τÑ¡¡«ßΓ∞ ñ«»πßΓ¿¼δσ ñÑ⌐ßΓó¿⌐. Åα« »α«úαá¼¼δ-"ñÑ¼«¡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¼. »α¿¼Ñα 3 ó »α¿½«ªÑ¡¿¿ 7 ñá¡¡«ú« «»¿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½«ªÑ¡¿Ñ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ÑαÑτÑ¡∞ ßΓá¡ñáαΓ¡δσ ñαá⌐óÑα«ó ¿ πßΓα«⌐ßΓó ¬«¼»¿½∩Γ«αá Æπαí«-Åα«½«ú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ß«ßΓáó ß¿ßΓÑ¼δ »α«úαá¼¼¿α«óá¡¿∩ ¡á ∩ºδ¬Ñ Æπαí«-Åα«½«ú óσ«ñ∩Γ ß½ÑñπεΘ¿Ñ ßΓá¡ñáαΓ¡δÑ ñαá⌐óÑαδ úαáΣ¿τÑß¬¿σ áñá»ΓÑα«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A.BGI ñ½∩ áñá»ΓÑα«ó CGA ¿ MC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AVGA.BGI ñ½∩ áñá»ΓÑα«ó EGA, EGA64, EGAMONO ¿ V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BGI ñ½∩ áñá»ΓÑαá A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C.BGI ñ½∩ áñá»ΓÑαá Herc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8514.BGI ñ½∩ áñá»ΓÑαá IBM-8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3270.BGI ñ½∩ áñá»ΓÑαá PC-37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èα«¼Ñ Γ«ú«, Σ¿α¼«⌐ Borland »«ßΓáó½∩εΓß∩ ß½ÑñπεΘ¿⌐ ¡áí«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ΦΓα¿σ«óδσ Φα¿Σ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S.CHR Φα¿ΣΓ sansserif (»α«»«αµ¿«¡á½∞¡δ⌐ Φα¿Σ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H.CHR Φα¿ΣΓ gothic (ú«Γ¿τÑß¬¿⌐ Φα¿Σ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IP.CHR Φα¿ΣΓ triplex (ΓαÑσñ«½∞¡δ⌐ Φα¿Σ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T.CHR Φα¿ΣΓ small (¼á½δ⌐ Φα¿Σ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½«ªÑ¡¿Ñ 11. çá¼Ñτá¡¿∩ »« αáí«ΓÑ ß Æπαí«-Åα«½«ú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 ßá¼δÑ ¼πñαδÑ ¿ ßá¼δ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ú½π»δÑ ¡Ñ »«ññáεΓß∩ «íπτÑ¡¿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è«¡Σπ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 ß¿σ »«α »α¿ «»¿ßá¡¿¿ ∩ºδ¬á ¡Ñ ñÑ½á½«ß∞ π»«αá ¡á 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τΓ« αáßß¼áΓα¿óáÑΓß∩ ¿¼Ñ¡¡« Æπαí«-Åα«½«ú óÑαß¿¿ 2.0. Ä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Φ½« óαÑ¼∩ ¿ ñ½∩ φΓ«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παí«-Åα«½«ú óÑαß¿¿ 2.0 íδ½ ß«ºñá¡ Σ¿α¼«⌐ Borland ó ¿ε¡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88 ú«ñá. Ä¡ ∩ó½∩ÑΓß∩ º¡áτ¿ΓÑ½∞¡« αáßΦ¿αÑ¡¡«⌐ »« ßó«¿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º¼«ª¡«ßΓ∩¼ óÑαß¿Ñ⌐ ∩ºδ¬á Æπαí«-Åα«½«ú, αá¡ÑÑ αÑá½¿º«óá¡¡«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 óÑαß¿∩σ 1.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ò«Γ∩ ¼¡«ú¿Ñ ¿º ßπΘÑßΓó«óáóΦ¿σ ó αá¡¡¿σ óÑαß¿∩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úαá¡¿τÑ¡¿⌐ íδ½¿ ß¡∩Γδ ¿½¿ º¡áτ¿ΓÑ½∞¡« «ß½áí½Ñ¡δ, ó óÑα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ßπΘÑßΓóπÑΓ ¡Ñß¬«½∞¬« «ß¡«ó¡δσ «úαá¡¿τÑ¡¿⌐, ¬áßáεΘ¿σß∩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ó¡«¼ αáº¼Ñα«ó »α«úαá¼¼δ. éßÑ φΓ¿ «úαá¡¿τÑ¡¿∩ »ÑαÑτ¿ß½Ñ¡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íΘÑ ú«ó«α∩, óα∩ñ ½¿ σ«Γ∞ «ñ¡«¼π ¡áτ¿¡áεΘÑ¼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úαá¼¼¿ßΓπ πñáßΓß∩ "¡á»«α«Γ∞ß∩" ¡á ½εíπε ß¿Γπáµ¿ε ¿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αÑτ¿ß½Ñ¡¡δσ ¡¿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αáº¼Ñα «í½áßΓ¿ ¬«ñ«ó (code array) ¡Ñ ¼«ªÑΓ »αÑóδΦ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6è;</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ñ½¿¡á ¿¼Ñ¡¿ ¡Ñ ¼«ªÑΓ »αÑóδΦáΓ∞ 250 ß¿¼ó«½«ó, Γá¬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φΓ« ¼á¬ß¿¼á½∞¡á∩ ñ½¿¡á ßΓα«¬¿ ΓÑ¬ßΓá »α«úαá¼¼δ ¡á ∩ºδ¬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παí«-Å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¼á¬ß¿¼á½∞¡«Ñ τ¿ß½« áαúπ¼Ñ¡Γ«ó »αÑñ¿¬áΓá -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ó «ñ¡«⌐ ó¡πΓαÑ¡¡Ñ⌐ íáºÑ ñá¡¡δσ ¡Ñ ¼«ªÑΓ íδΓ∞ «»¿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½ÑÑ 250 (αáº½¿τ¡δσ »« ¿¼Ñ¡á¼) Σá¬Γ«ó (»αÑñ¿¬áΓ«ó íáº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á¡¡δσ), τΓ«, ó»α«τÑ¼, ¡Ñ ¼ÑΦáÑΓ «»¿ßáΓ∞ ½εí«Ñ ¡Ñ«íσ«ñ¿¼«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½¿τÑßΓó« Σá¬Γ«ó ó ¡Ñß¬«½∞¬¿σ íáºáσ («úαá¡¿τ¿óá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úαá¼¼¿ßΓá Γ«½∞¬« αáº¼Ñα «»ÑαáΓ¿ó¡«⌐ »á¼∩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ó «ñ¡«¼ »α«úαá¼¼¡«¼ ¼«ñπ½Ñ ¡Ñ ¼«ªÑΓ íδΓ∞ «»¿ßá¡« í«½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0 (αáº½¿τ¡δσ »« ¿¼Ñ¡á¼) »αÑñ¿¬á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ó «ñ¡«¼ »αáó¿½Ñ ¡Ñ ¼«ªÑΓ ¿ß»«½∞º«óáΓ∞ß∩ í«½ÑÑ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αÑ¼Ñ¡¡δσ ¿½¿ ¬«¡ßΓ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ñ½∩ «ñ¡«ú« »αÑñ¿¬áΓá ¡Ñ ¼«ªÑΓ íδΓ∞ í«½ÑÑ 400 »αáó¿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óßÑ »αáó¿½á ñ½∩ «ñ¡«ú« »αÑñ¿¬áΓá ñ«½ª¡δ αáß»«½áúáΓ∞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 «ñ¡«¼ ¼ÑßΓÑ (¡Ñ ñ«»πß¬áÑΓß∩ »ÑαÑ¼ÑΦ¿óá¡¿Ñ »αáó¿½ ñ½∩ αáº¡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ñ¿¬á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ó ßÑ¬µ¿¿ domains »α¿ ºáñá¡¿¿ ¿¼Ñ¡ Γ¿»«ó ñá¡¡δσ ¿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δσ ¿¼Ñ¡) ¡Ñ ¼«ªÑΓ íδΓ∞ í«½ÑÑ 20 ó «ñ¡«⌐ ßΓα«¬Ñ, 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1,n2,...,n20 = type, ¿ ¡Ñ í«½∞ΦÑ Γ«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α¿ «»¿ßá¡¿¿ á½∞ΓÑα¡áΓ¿ó¡δσ Γ¿»«ó ñá¡¡δσ ñ½∩ ¬áªñ«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Ñ¡¿ Γ¿»á ñá¡¡δσ ¡Ñ ¼«ªÑΓ íδΓ∞ í«½ÑÑ 250 á½∞ΓÑα¡á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α¿¼Ñ¡Ñ¡¿Ñ á¡«¡¿¼¡δσ »ÑαÑ¼Ñ¡¡δσ ¡Ñ ñ«»πß¬áÑΓß∩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ñ¿¬áΓáσ not, format, writef, αáº¡«ú« α«ñá retra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ert. Äñ¡á¬« »αÑñ¿¬áΓ write ñ«»πß¬áÑΓ ¿σ ¿ß»«½∞º«óá¡¿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óδó«ñ∩Γß∩ ó ó¿ñÑ º¡á¬á »«ñτÑα¬¿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Åα¿½«ªÑ¡¿Ñ 12. æ»¿ß«¬ «ß¡«ó¡δσ «Φ¿í«¬,</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ó«º¡¿¬áεΘ¿σ »α¿ αáí«ΓÑ »α«úαá¼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á»¿ßá¡¡δσ ¡á ∩ºδ¬Ñ Æπαí«-Å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èáíδ Γ«½∞¬« ¡Ñ φΓ«Γ ¼«⌐ ñÑó¿τ¿⌐ ßΓδ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ùΓ« ¿¡«ú« ß½«óµá ¼¡Ñ ß¬áºáΓ∞ ¡Ñ óÑ½¿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ƒ ΓÑí∩, »α«ΘÑ½δúπ, ¡áσá½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ê ¡Ñ Γá¬ íδ ÑΘÑ «íαπúá½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Ç. è. Æ«½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φΓ«¼ »α¿½«ªÑ¡¿¿ »α¿óÑñÑ¡ ß»¿ß«¬ «ß¡«ó¡δσ «Φ¿í«¬</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α¿«ñá óδ»«½¡Ñ¡¿∩ (error) ¿ »αÑñπ»αÑªñÑ¡¿⌐ (wa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δñáóáÑ¼δσ ¬«¼»¿½∩Γ«α«¼ Æπαí«-Åα«½«úá. èáªñá∩ «Φ¿í¬á ¿ ¬áª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ñπ»αÑªñÑ¡¿Ñ ¿¼ÑεΓ ßó«⌐ ¬«ñ ¿ ß½«óÑß¡πε Σ«α¼π½¿α«ó¬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½ÑñπÑΓ «íαáΓ¿Γ∞ ó¡¿¼á¡¿Ñ, τΓ« »α¿ ó«º¡¿¬¡«óÑ¡¿¿ «Φ¿í¬¿</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α¿«ñá óδ»«½¡Ñ¡¿∩ ¡á φ¬αá¡ óδñáÑΓß∩ ¿ß¬½ετ¿ΓÑ½∞¡« »«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íΘÑ¡¿Ñ «í «Φ¿í¬Ñ: ¬«ñ «Φ¿í¬¿, ß½«óÑß¡á∩ Σ«α¼π½¿α«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µ¿∩ ó ΓÑ¬ßΓÑ »α«úαá¼¼δ, ó ¬«Γ«α«⌐ ó«º¡¿¬½á «Φ¿í¬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ß«íÑ¡¡«ßΓ∞ ß¿Γπáµ¿¿ ºá¬½ετáÑΓß∩ ó Γ«¼, τΓ« Γá¬«Ñ »«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íΘÑ¡¿Ñ (ºá ¿ß¬½ετÑ¡¿Ñ ß½«óÑß¡«⌐ Σ«α¼π½¿α«ó¬¿ «Φ¿í¬¿)</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δñáÑΓß∩ ¡Ñºáó¿ß¿¼« «Γ Γ«ú«, »α¿ßπΓßΓóπÑΓ ¿½¿ ¡ÑΓ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αÑ¬Γ«α¿¿ Σá⌐½ PROLOG.ERR, ß«ñÑαªáΘ¿⌐ »«½¡δ⌐ ß»¿ß«¬ «Φ¿í«¬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ñπ»αÑªñÑ¡¿⌐. æ½«óÑß¡á∩ Σ«α¼π½¿α«ó¬á «Φ¿í¬¿ »Ñα¿«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δ»«½¡Ñ¡¿∩ ß«ñÑαª¿Γß∩ ó ΓÑ¬ßΓ«ó«¼ Σá⌐½Ñ PROLOG.ERR, ¿¼ÑεΘÑ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Γαπ¬Γπαπ, »α¿óÑñÑ¡¡πε ó «»¿ßá¡¿¿ »αÑñ¿¬áΓá error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llegal keyword (¡Ññ«»πßΓ¿¼«Ñ ¬½ετÑó«Ñ ß½«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ñá¡¡«¼ ß½πτáÑ ¼«úπΓ ¿ß»«½∞º«óáΓ∞ß∩ ß½ÑñπεΘ¿Ñ ¬½ετÑóδ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½«óá: DATABASE, PREDICATES, DOMAINS, CLAUSES, GOAL, GLOB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CONST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 Γá¬ªÑ «»µ¿¿: check_determ, nobreak, nowarn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gnostics trace, shorttrace, code, trail, error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Use the format (¿ß»«½∞ºπ⌐ΓÑ ß½ÑñπεΘ¿⌐ Σ«α¼áΓ ¡á»¿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ddd, TRAIL=dddd, HEAP=dddd ¿½¿ ERRORLEV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ìá»α¿¼Ñ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4000 trail=1000 heap=6000 errorleve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çá¼Ñτá¡¿Ñ. æΓα«ú« ú«ó«α∩, αáº¼Ñα «í½áßΓ¿ ¬«ñ«ó ¼«ª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ßΓ¿úáΓ∞ 16000 »áαáúαáΣ«ó ¿½¿ 256è, Γ.Ñ. í«½ÑÑ »αáó¿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δ½« íδ ¡á»¿ßáΓ∞ code=ddd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trail size cannot exceed 4000 paragraphs (corresponding to 64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áº¼Ñα «í½áßΓ¿ trail ¡Ñ ¼«ªÑΓ »αÑóδΦáΓ∞ 4000 »áαáúαáΣ«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½¿ 64è).</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code size cannot exceed 16000 paragraphs (corresponding to 256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áº¼Ñα «í½áßΓ¿ ¬«ñ«ó ¡Ñ ¼«ªÑΓ »αÑóδΦáΓ∞ 16000 »áαáúαáΣ«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½¿ 256è).</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he errorlevel must be either 0,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πßΓ¿¼δ¼¿ º¡áτÑ¡¿∩¼¿ errorlevel ¼«úπΓ íδΓ∞ 0, 1 ¿½¿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llegal character (¡Ññ«»πßΓ¿¼δ⌐ ß¿¼ó«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πßΓ¿¼« ¿ß»«½∞º«óáΓ∞ ß½ÑñπεΘ¿Ñ ß¿¼ó«½δ: í«½∞Φ¿Ñ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á½Ñ¡∞¬¿Ñ íπ¬óδ, µ¿Σαδ, á Γá¬ªÑ ß»Ñµ¿á½∞¡δÑ ß¿¼ó«½δ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Character constants must be terminated with an apostrop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¼ó«½δ ñ«½ª¡δ íδΓ∞ ºá¬½ετÑ¡δ ó á»«ßΓα«Σδ. ìá»α¿¼Ñα: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½¿ '\2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The comment is not terminat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è«¼¼Ñ¡Γáα¿⌐ ¡Ñ ºá¬«¡τÑ¡ ß¿¼ó«½á¼¿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ßσ«ñ¡«¼ ΓÑ¬ßΓÑ »α«úαá¼¼δ ¬«¼¼Ñ¡Γáα¿⌐ ¡Ñ ¿¼ÑÑΓ ¬«¡µ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Äíδτ¡« Γá¬«Ñ íδóáÑΓ, ¬«úñá »α«úαá¼¼¿ßΓ ºáíδóáÑΓ ºá¬αδΓ∞ ΓÑ¬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¼Ñ¡Γáα¿∩ - óÑß∞ »«ß½ÑñπεΘ¿⌐ ΓÑ¬ßΓ »α«úαá¼¼δ Γá¬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τ¿ΓáÑΓß∩ ¬«¼¼Ñ¡Γáα¿Ñ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The name is too long. (max. 250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êß»«½∞ºπÑ¼«Ñ ¿¼∩ ß½¿Φ¬«¼ ñ½¿¡¡«Ñ (ñ«½ª¡« íδΓ∞ ¡Ñ í«½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0 ß¿¼ó«½«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The string is too long. (max. 250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Γα«¬á »α«úαá¼¼δ ß½¿Φ¬«¼ ñ½¿¡¡á∩ (ñ«½ª¡á íδΓ∞ ¡Ñ í«½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0 ß¿¼ó«½«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The string must be terminated with a double quote (") in the sam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ç¡áτÑ¡¿Ñ ßΓα«¬«ó«⌐ »ÑαÑ¼Ñ¡¡«⌐ (ßΓα«¬«óá∩ ¬«¡ßΓ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½ª¡á íδΓ∞ ºáóÑαΦÑ¡á ñó«⌐¡δ¼¿ ¬áóδτ¬á¼¿ ó Γ«⌐ ªÑ ßΓα«¬Ñ, ú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áτáΓá. àß½¿ ¡áñ«, τΓ«íδ ßΓα«¬á ß«ñÑαªá½á »ÑαÑó«ñ ¬áα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Γáó∞ΓÑ π»αáó½∩εΘ¿⌐ ß¿¼ó«½ \n. àß½¿ ¡áñ«, τΓ«íδ ßΓ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ñÑαªá½á í«½ÑÑ 250 ß¿¼ó«½«ó, ¿ß»«½∞ºπ⌐ΓÑ »αÑñ¿¬áΓ conc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Real constant is out of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Ñ⌐ßΓó¿ΓÑ½∞¡á∩ ¬«¡ßΓá¡Γá ºáñá¡á ß½¿Φ¬«¼ í«½∞Φ«⌐ ñ½∩ 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áΦ¿¡¡«ú« »αÑñßΓáó½Ñ¡¿∩. îá¬ß¿¼á½∞¡« ñ«»πßΓ¿¼δ¼ º¡áτÑ¡¿Ñ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ó½∩ÑΓß∩ +-17976931348E+-3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hexadecimal digit is expected after a dollar 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ÿÑßΓ¡áñµáΓ¿α¿τ¡«Ñ τ¿ß½« ñ«½ª¡« ¡áτ¿¡áΓ∞ß∩ ß« º¡á¬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½½áαá. ìá»α¿¼Ñα: X=$B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Constant identifier expected. (Äª¿ñáÑΓß∩ ¿¼∩ ¬«¡ßΓá¡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é π»αáó½∩εΘ¿σ ¬«¡ßΓαπ¬µ¿∩σ ifdef ¿ ifndef ó«º¼«ª¡«</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½∞º«óáΓ∞ Γ«½∞¬« ¿ñÑ¡Γ¿Σ¿¬áΓ«αδ ¬«¡ßΓ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enddef' expected; unterminated 'ifdef' or 'ifndef'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ª¿ñáÑΓß∩ ¬½ετÑó«Ñ ß½«ó« enddef. è«¡ßΓαπ¬µ¿∩ ifdef ¿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ndef ¡Ñ ¿¼ÑÑΓ φΓ«ú« ºáóÑαΦáεΘÑú« ß½«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End of text in an unterminated ifdef-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áτáΓδ⌐ í½«¬ Γ¿»á ifdef ¡Ñ ºáóÑαΦÑ¡ ñ« ¬«¡µá ΓÑ¬ß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ßíá½á¡ß¿α«óá¡¡δÑ «»ÑαáΓ«α¡δÑ ß¬«í¬¿).</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oo many nested conditional blocks (max.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Φ¬«¼ ¼¡«ú« ó½«ªÑ¡¡δσ ñαπú ó ñαπúá ¬«¡ßΓαπ¬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πß½«ó¡«⌐ ¬«¼»¿½∩µ¿¿ (ifdef ¿ ifndef). îá¬ß¿¼á½∞¡« ñ«»πßΓ¿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½«ªÑ¡¡«ßΓ∞ -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Undeclared domain or misspe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αÑñÑ½Ñ¡¡δ⌐ Γ¿» ñá¡¡δσ ¿½¿ ªÑ ¡Ñ»αáó¿½∞¡«Ñ ¡á»¿ßá¡¿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Ñ¡¿ Γ¿»á ñá¡¡δσ. æ¼. «Φ¿í¬π 2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Standard domains cannot be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Γá¡ñáαΓ¡δ⌐ Γ¿» ñá¡¡δσ ¡Ñ ¼«ªÑΓ íδΓ∞ »ÑαÑ«»αÑñÑ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úαá¼¼¿ßΓ«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This domain was declared previ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Γ«Γ Γ¿» ñá¡¡δσ íδ½ «»αÑñÑ½Ñ¡ αá¡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Syntax error: = or ,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Γá¬ß¿τÑß¬á∩ «Φ¿í¬á: ¡Ñ ¡á⌐ñÑ¡ º¡á¬ αáóÑ¡ßΓóá ¿½¿ 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 Name expected (either a domain or a fun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 ¿¼∩ (ñ«½ª¡« íδΓ∞ ¿¼∩ Γ¿»á ñá¡¡δσ ¿½¿ ¿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Ñα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 Alternatives in a list declaration are illeg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Ç½∞ΓÑα¡áΓ¿ó¡δÑ «»¿ßá¡¿∩ ¡Ññ«»πßΓ¿¼δ »α¿ «»¿ßá¡¿∩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ß¬«ó. æ»¿ß«¬ ¼«ªÑΓ íδΓ∞ «íΩ∩ó½Ñ¡ Γ«½∞¬« ó ß½ÑñπεΘÑ¼ ó¿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1, dom2, dom3 = other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Åα¿ φΓ«¼ Γ¿» ñá¡¡δσ otherdom ¼«ªÑΓ íδΓ∞ «íΩ∩ó½Ñ¡ ¿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í«α á½∞ΓÑα¡áΓ¿ó¡δσ ΓÑα¼«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dom = i(integer); s(string); r(r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 This functor has already been used in the domain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Γ« ¿¼∩ ΓÑα¼á πªÑ ¿ß»«½∞º«óá½«ß∞ »α¿ «»¿ßá¡¿∩σ ó ßÑ¬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s. ê¼∩ ΓÑα¼á ¼«ªÑΓ íδΓ∞ «íΩ∩ó½Ñ¡« Γ«½∞¬« «ñ¿¡ αáº (¡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αÑ«»αÑñÑ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8 Functor name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 ¿¼∩ ΓÑα¼á. Å«ß½Ñ Γ«τ¬¿ ß ºá»∩Γ«⌐ ó «»¿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ó ñá¡¡δσ ñ«½ª¡« ß½Ññ«óáΓ∞ ¿¼∩ ΓÑα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9 Domain name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 ¿¼∩ Γ¿»á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 Syntax error in domain declaration. ) or ,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Γá¬ß¿τÑß¬á∩ «Φ¿í¬á ó «»¿ßá¡¿¿ Γ¿»«ó ñá¡¡δσ - ¡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ñÑ¡á ºá¬αδóáεΘá∩ ß¬«í¬á ¿½¿ º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WARNING: Domain used as a functor. (F10=Ok, Esc=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ÅαÑñπ»αÑªñÑ¡¿Ñ. äá¡¡«Ñ ¿¼∩ ∩ó½∩ÑΓß∩ ¿¼Ñ¡Ñ¼ Γ¿»á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 éδ »δΓáÑΓÑß∞ ¿ß»«½∞º«óáΓ∞ Ñú« ó ¬áτÑßΓóÑ ¿¼Ñ¡¿ ΓÑα¼á (F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á¬ ¿ ¡áñ«, Esc - »αÑαóáΓ∞ ¬«¼»¿½∩µ¿ε). àß½¿ ªÑ éá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íσ«ñ¿¼« ¿¼ÑΓ∞ ΓÑα¼ ß Γá¬¿¼ ¿¼Ñ¡Ñ¼, ¿ß»«½∞ºπ⌐ΓÑ Ñú«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½ÑñπεΘÑ¼ ó¿ñÑ: integer(). æ¬«í¬¿ »«ß½πªáΓ Æπαí«-Åα«½«ú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π¬áºá¡¿Ñ¼, τΓ« φΓ« ΓÑα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 WARNING: Domain declaration with a single functor. (F10=Ok, Esc=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ÅÑαñπ»αÑªñÑ¡¿Ñ. ÄíΩ∩ó½Ñ¡¡δ⌐ Γ¿» ñá¡¡δσ ß«ßΓ«¿Γ ¿º «ñ¡«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½¿Φ∞ ¿¼Ñ¡¿ ΓÑα¼á (F10 - Γá¬ ¿ ¡áñ«, Esc - »αÑαó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½∩µ¿ε). ìá»α¿¼Ñ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êß»«½∞º«óá¡¿∩ Γá¬«ú« Γ¿»á ñá¡¡δσ ó»«½¡Ñ ¼«ª¡« ¿ºíÑª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á¬ ¬á¬ φΓ«, »« ßπΘÑßΓóπ, ¡Ñ¬¿⌐ Σ½áú, ¼¡«ªÑßΓó«, ß«ßΓ«∩ΘÑÑ ¿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ú« φ½Ñ¼Ñ¡Γá. ÄΦ¿í¬á «ñ¡á¬« ¡Ñ ó«º¡¿¬áÑΓ ó ß½ÑñπεΘÑ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½πτá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integer(); r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çñÑß∞ πªÑ ÑßΓ∞ óδí«α (¼¡«ªÑßΓóÑ¡¡«ßΓ∞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 This constant is already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Γá ¬«¡ßΓá¡Γá πªÑ «»αÑñÑ½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 This name is reserved for a standard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Γ« ¿¼∩ ºáαÑºÑαó¿α«óá¡« ñ½∩ ßΓá¡ñáαΓ¡«ú« »αÑñ¿¬áΓá ¿ ¡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ªÑΓ íδΓ∞ ¿ß»«½∞º«óá¡« ñ½∩ ñαπú¿σ µÑ½Ñ⌐. ÅÑαÑ«»αÑñÑ½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Γá¡ñáαΓ¡δσ »αÑñ¿¬áΓ«ó ¡Ñ ñ«»πß¬áÑΓ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 This predicate is already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á¡¡δ⌐ »αÑñ¿¬áΓ πªÑ «íΩ∩ó½Ñ¡. Ç½∞ΓÑα¡áΓ¿ó¡δÑ »αáó¿½á ñ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ñ¿¬áΓá ñ«½ª¡δ íδΓ∞ ß«íαá¡δ ó «ñ¡π úαπ»»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 Domain name or ')'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 ¿¼∩ Γ¿»á ñá¡¡δσ ¿½¿ ºá¬αδóáεΘá∩ ß¬«í¬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 Undeclared domain or misspe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αÑñÑ½Ñ¡¡δ⌐ Γ¿» ñá¡¡δσ ¿½¿ ªÑ ¡Ñ»αáó¿½∞¡«Ñ ¡á»¿ßá¡¿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Ñ¡¿ Γ¿»á ñá¡¡δσ. æ¼. «Φ¿í¬π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 Too many arguments used in this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Φ¬«¼ ¼¡«ú« áαúπ¼Ñ¡Γ«ó π φΓ«ú« »αÑñ¿¬áΓá; π »αÑñ¿¬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ªÑΓ íδΓ∞ ñ« 50 áαúπ¼Ñ¡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 Syntax error in predicate declaration, ')' or ','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Γá¬ß¿τÑß¬á∩ «Φ¿í¬á ó «íΩ∩ó½Ñ¡¿¿ »αÑñ¿¬áΓá (ßÑ¬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s). ÄΓßπΓßΓóπÑΓ ºá¬αδóáεΘá∩ ß¬«í¬á ¿½¿ º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 Illegal number of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αáó¿½∞¡«Ñ ¬«½¿τÑßΓó« áαúπ¼Ñ¡Γ«ó. Åα¿ «»¿ßá¡¿¿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Ñ¬µ¿¿ predicates π¬áºδóá½«ß∞ ñαπú«Ñ τ¿ß½« áαúπ¼Ñ¡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0 Only one database predicate declaration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πß¬áÑΓß∩ Γ«½∞¬« «ñ¡« «»¿ßá¡¿Ñ ñ½∩ ΓÑα¼«ó íáºδ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ªñ«Ñ ¿¼∩ ΓÑα¼á ¼«ª¡« ¿ß»«½∞º«óáΓ∞ Γ«½∞¬« «ñ¿¡ αáº, αáº¡¿µ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 ¬«½¿τÑßΓóÑ áαúπ¼Ñ¡Γ«ó ó ñá¡¡«¼ ß½πτáÑ ¡ÑßπΘÑßΓóÑ¡¡á). àß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δ σ«Γ¿ΓÑ ¿ß»«½∞º«óáΓ∞ αáº½¿τ¡δÑ Γ¿»δ ñá¡¡δσ, Γ« ¡á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½∞º«óáΓ∞ αáº½¿τ¡δÑ ΓÑα¼δ ¿½¿ á½∞ΓÑα¡áΓ¿ó¡δÑ Γ¿»δ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This predicate is declared as a database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á¡¡δ⌐ »αÑñ¿¬áΓ «íΩ∩ó½Ñ¡ ¬á¬ Σá¬Γ íáºδ ñá¡¡δσ ó ßÑ¬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ase; ó ¡Ñ¼ ¡Ñ ¼«úπΓ ¿ß»«½∞º«óáΓ∞ß∩ »ÑαÑ¼Ñ¡¡δ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0 Syntax error in declaration of global predicate, '-'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Γá¬ß¿τÑß¬á∩ «Φ¿í¬á »α¿ «»¿ßá¡¿¿  ú½«íá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ñ¿¬áΓá, «ΓßπΓßΓóπÑΓ º¡á¬ '-'. éßÑ ú½«íá½∞¡δÑ »αÑñ¿¬á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½ª¡δ ¿¼ÑΓ∞ «ñ¡« ¿½¿ ¡Ñß¬«½∞¬« «»¿ßá¡¿⌐ áαúπ¼Ñ¡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ìá»α¿¼Ñ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erm status_RS232(integer,integer) - (i,o),(o,i) languag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Syntax error, '('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low pattern declaration should follow the syntax indicat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erm status_RS232(integer,integer) - (i,o),(o,i) languag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Syntax error in flow pattern, 'i' or 'o'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low pattern for each argument should be indicated by an 'i'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flow or an 'o' for output flow, as illustr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erm status_RS232(integer,integer) - (i,o),(o,i) languag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 Wrong number of arguments in flow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alternative flow patterns must have the same number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as the type declaration for the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 Syntax error in declaration of global predicate, 'as "NewName"'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explicitly naming an external routine is sugge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erm routine(integer) - (i) language c as "My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forget the double quotes around th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6 Syntax error, 'PREDICATES', 'DOMAINS' or 'DATABASE'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word 'GLOBAL' must be followed by the name of the section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 to declare as glob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7 Name of project or configuration file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rectives 'project' and 'config' must be followed by a file name,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ject "par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 "myconfig.s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figuration file is created by the 'Save configuration' u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up'-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8 At most one internal goal may b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OAL' section has already been encountered. If there isn't on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 it may have come from an include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9 The include file does not exist in the specified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ile really does exist you probably fell foul to a very comm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mission, namely to use double backslashes to override the escape-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backslashes in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tools\\tpreds.p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0 Include files may not be used recurs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öá⌐½δ, ó¬½ετáÑ¼δÑ ó ΓÑ¬ßΓ »α«úαá¼¼δ ñ¿αÑ¬Γ¿ó«⌐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 ¼«úπΓ ¿ß»«½∞º«óáΓ∞ß∩ αÑ¬παß¿ó¡«. ¥Γ«Γ Σá⌐½ πªÑ ó¬½ετÑ¡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Ñ¬ßΓ »α«úαá¼¼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Too many include files. The maximum is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Φ¬«¼ ¼¡«ú« Σá⌐½«ó, ó¬½ετÑ¡¡δσ ó »α«úαá¼¼π ñ¿αÑ¬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êσ ñ«½ª¡« íδΓ∞ ¡Ñ í«½ÑÑ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 The include file is too big. Max. size is 64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öá⌐½, π¬áºá¡¡δ⌐ ñ¿αÑ¬Γ¿ó«⌐ include, ß½¿Φ¬«¼ óÑ½¿¬. Ä¡ ¡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ªÑΓ »αÑóδΦáΓ∞ 64è.</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3 Global declarations cannot succeed local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global declarations must be done before any local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edicate, clause or domain section which is not preced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 'GLOBAL' is considered a local declaration, and canno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ceeded by any global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rategy has been changed since version 1.x of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4 No modules in the project contains a 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ñ¿¡ ¼«ñπ½∞ »α«Ñ¬Γá ¡Ñ ß«ñÑαª¿Γ ßÑ¬µ¿¿ 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5 The FILE domain cannot be a local domain in a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y declare the domain in a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6 The unnamed database must be global in a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y declare the database as 'GLOB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7 Name of include-file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 ¿¼∩ Σá⌐½á, »«ñ½ÑªáΘÑú« ó¬½ετÑ¡¿ε ó »α«úαá¼¼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αÑ¬Γ¿ó«⌐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1 No clauses for this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 »αáó¿½ ñ½∩ ñá¡¡«ú« »αÑñ¿¬áΓá. ÅαÑñ¿¬áΓ íδ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Ω∩ó½Ñ¡ ó ßÑ¬µ¿¿ predicates, ¡« ¡Ñ ¿¼ÑÑΓ ó »α«úαá¼¼Ñ »αáó¿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ú« óδτ¿ß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àß½¿ φΓ«Γ Σá⌐½ ∩ó½∩ÑΓß∩ τáßΓ∞ε »α«Ñ¬Γá, Γ« ó ¡Ñ¼ ¼«úπ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δΓ∞ ¡Ñ «»¿ßá¡δ »αáó¿½á Γ«½∞¬« ú½«íá½∞¡δσ »αÑñ¿¬á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δóáÑ¼δÑ ó ñαπú¿σ ¼«ñπ½∩σ. éßÑ »α«τ¿Ñ »αÑñ¿¬áΓ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Ω∩ó½Ñ¡¡δÑ ó ñá¡¡«¼ ¼«ñπ½Ñ, ñ«½ª¡δ íδΓ∞ ó ¡Ñ¼ ¿ «»¿ßá¡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2 Syntax error, ',' or '.' expected in clause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Γá¬ß¿τÑß¬á∩ «Φ¿í¬á. ìÑ ¡á⌐ñÑ¡á ºá»∩Γá∩ (¿½¿ and) ¿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τ¬á ó ºá»¿ßá¡¡«¼ »αáó¿½Ñ »αÑñ¿¬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3 Predicate name or section keyword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 ¿¼∩ »αÑñ¿¬áΓá ¿½¿ ºáú«½«ó«¬ ßÑ¬µ¿¿ »α«úαá¼¼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4 Undeclared predicate or misspe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Γ«Γ »αÑñ¿¬áΓ ¡Ñ «»αÑñÑ½Ñ¡ ¿½¿ Ñú« ¡áºóá¡¿Ñ ¡á»¿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αáó¿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5 '('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á «Γ¬αδóáεΘá∩ ß¬«í¬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6 ')' or ','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á ºá¬αδóáεΘá∩ ß¬«í¬á ¿½¿ º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7 Illegal number of arguments: refer to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αáó¿½∞¡«Ñ τ¿ß½« áαúπ¼Ñ¡Γ«ó: ß¼. «íΩ∩ó½Ñ¡¿Ñ »αÑñ¿¬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 ßÑ¬µ¿¿ 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8 Number expected after '+'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Å«ß½Ñ º¡á¬á »½εß ¿½¿ ¼¿¡πß ñ«½ª¡« ¿ñΓ¿ τ¿ß½«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áτ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9 Syntax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Γá¬ß¿τÑß¬á∩ «Φ¿í¬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0 Variable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 »ÑαÑ¼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 º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Syntax error, ',' '|' or ']'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Γá¬ß¿τÑß¬á∩ «Φ¿í¬á »α¿ αáí«ΓÑ ß« ß»¿ß¬á¼¿: ¡Ñ ¡á⌐ñÑ¡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á»∩Γá∩, αáºñÑ½¿ΓÑ½∞ ¿½¿ ºá¬αδóáεΘá∩ ß¬«í¬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 Constant or variable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 ¬«¡ßΓá¡Γδ ¿½¿ »ÑαÑ¼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5 Clauses for the same predicate should be grou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Ç½∞ΓÑα¡áΓ¿ó¡δÑ »αáó¿½á ñ½∩ «ñ¡«ú« »αÑñ¿¬áΓá ñ«½ª¡δ íδ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ß»«½«ªÑ¡δ ó «ñ¡«⌐ úαπ»»Ñ. Åαáó¿½á ñ½∩ ñá¡¡«ú« »αÑñ¿¬áΓá π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δ½¿ óßΓαÑτÑ¡δ ó ñαπú«¼ ¼Ñß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6 Comparison operator expected i.e. one of = &lt; &lt;= &gt;=  &gt;&lt;  &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ÑαáΓ«α ßαáó¡Ñ¡¿∩ ñ«½ªÑ¡ íδΓ∞ «ñ¡¿¼ ¿º ß½ÑñπεΘ¿σ: =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gt;= &gt;&lt; &lt;&gt;. äαπú¿Ñ ¡á»¿ßá¡¿∩ ¡Ññ«»πßΓ¿¼δ, ¡á»α¿¼Ñα: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7 Text after '.' is illegal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Ñ¬ßΓ »α«úαá¼¼δ »«ß½Ñ Γ«τ¬¿ ∩ó½∩ÑΓß∩ ¡Ññ«»πßΓ¿¼δ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8 Unexpected end of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 ¬«¡Ñµ ΓÑ¬ß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9 Syntax error in clause body, predicate call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Γá¬ß¿τÑß¬á∩ «Φ¿í¬á »α¿ «»¿ßá¡¿¿ »αáó¿½á, »αÑñ¿¬áΓ ¡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ªÑΓ íδΓ∞ óδº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0 WARNING: The variable is only used once. ( F10=Ok, Esc=ab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ÅαÑñπ»αÑªñÑ¡¿Ñ: ñá¡¡á∩ »ÑαÑ¼Ñ¡¡á∩ ¿ß»«½∞ºπÑΓß∩ Γ«½∞¬«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φΓ«¼ ¼ÑßΓÑ, ÑÑ º¡áτÑ¡¿Ñ ¡¿úñÑ ¡Ñ πτ¿ΓδóáÑΓß∩ (F10 - Γ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ñ«, Esc - »αÑ¬αáΓ¿Γ∞ ¬«¼»¿½∩µ¿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Γ ñá¡¡«ú« »αÑñπ»αÑªñÑ¡¿∩ ¼«ª¡« «Γ¬áºáΓ∞ß∩, ¿ß»«½∞º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αÑ¬Γ¿óπ ¬«¼»¿½∩Γ«αá nowar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 ':-' or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á Γ«τ¬á ¿½¿ ¬½ετÑó«Ñ ß½«ó« if (º¡á¬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3 ',' or ')'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á ºá»∩Γá∩ ¿½¿ ºá¬αδóáεΘá∩ ß¬«í¬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5 Lists should be terminat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ß«¬ ñ«½ªÑ¡  ºá¬á¡τ¿óáΓ∞ß∩  ºá¬αδóáεΘÑ⌐  ¬óáñα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í¬«⌐.</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6 Initializing the global database is not allowed in a sub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only allowed to define facts for a database that is declar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module. This means that all global database facts mus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d in the main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tinction between a main module and a sub module is only tha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 module contains a goal. If this error occurred in the main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refore caused by an attempt to initialize the database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oal has been defined, in which case the compiler is still un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it is the main module. To rectify, simply move the goal to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 before the initialization of the 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7 To generate an object module the program must contain a 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compile a single module to an OBJ file, the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either contain a goal or be part of a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8 The free variable in 'findall' can only be used inside 'find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ó«í«ñ¡á∩ »ÑαÑ¼Ñ¡¡á∩, ¿ß»«½∞ºπÑ¼á∩ ó »αÑñ¿¬áΓÑ find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ªÑΓ ¿ß»«½∞º«óáΓ∞ß∩ Γ«½∞¬« ó¡πΓα¿ φΓ«ú« »αÑñ¿¬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9 The free variable in 'findall' does not occur in the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ample of use of 'findal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all(NAME,person(NAME,_,_),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0 Language name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language' directive, the name of the language mus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ed, as indic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erm status_RS232(integer,integer) - (i,o),(o,i) languag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 Unknown language. Must be one of: pascal, fortran, c, a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ô¬áºá¡ ¡Ñ¿ºóÑßΓ¡δ⌐ ∩ºδ¬ »α«úαá¼¼¿α«óá¡¿∩ »α¿ «»¿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ú½«íá½∞¡«ú«  »αÑñ¿¬áΓá.  î«ªÑΓ íδΓ∞ ¿ß»«½∞º«óá¡ «ñ¿¡ ¿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½ÑñπεΘ¿σ ∩ºδ¬«ó: pascal (Åáß¬á½∞), fortran (ö«αΓαá¡),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æ¿), asm (ÇßßÑ¼í½Ñ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 Database name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 ¡á⌐ñÑ¡« ¿¼∩ »«¿¼Ñ¡«óá¡¡«⌐ ó¡πΓαÑ¡¡Ñ⌐ íáºδ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ß½Ñ ¬½ετÑó«ú« ß½«óá DATABASE ñ«½ª¡« ß½Ññ«óáΓ∞ ÑÑ ¿¼∩. ì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¼Ñ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ASE - line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inpstate(string,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inp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3 The domain is already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atabase declaration automatically generates a corresponding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laration ('dbasedom' for the global database), where the nam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 is the name of the 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allowed to declare a database with the same name a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declared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4 The database is already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á¬á∩ ó¡πΓαÑ¡¡∩∩ íáºá ñá¡¡δσ πªÑ «íΩ∩ó½Ñ¡á. éδ »δΓáÑΓÑ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Ω∩ó¿Γ∞ ÑΘÑ «ñ¡π ¡Ñ»«¿¼Ñ¡«óá¡¡πε íáºπ ¿½¿ ªÑ »«¿¼Ñ¡«óá¡¡π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áºπ ß πªÑ ßπΘÑßΓóπεΘ¿¼ ¿¼Ñ¡Ñ¼. ê¼∩ »«¿¼Ñ¡«óá¡¡«⌐ ó¡πΓα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íáºδ ñá¡¡δσ ñ«½ª¡« íδΓ∞ π¡¿¬á½∞¡δ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ASE - line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inpstate(string,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inp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5 This must be the first occurence of the Errorcod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code variable is neither allowed to be bound before the 'tr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 nor can it be an output argument of the controlled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occurence of the variable must be as the return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error-code, inside the 'trap'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0 Syntax error, keyword exp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Γá¬ß¿τÑß¬á∩ «Φ¿í¬á, ¡Ñ«»«º¡á¡¡«Ñ ¬½ετÑó«Ñ ß½«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0 Typ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ìÑ»αáó¿½∞¡δ⌐ Γ¿»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1 Free variable in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ó«í«ñ¡á∩ »ÑαÑ¼Ñ¡¡á∩  ó óδαáªÑ¡¿¿. äá¡¡á∩ »ÑαÑ¼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½∩ÑΓß∩ ó φΓ«¼ ¼ÑßΓÑ ó»ÑαóδÑ ¿ ¡Ñ ¿¼ÑÑΓ »«¬á º¡á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4 This is the first occurrence of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und' cannot return a bound variable. Use instead the equal 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ind the variable to a 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5 Type error: Illegal variable type for this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associated with the variable does not match with an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declarations for the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6 Type error: The functor does not belong to the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Φ¿í¬á Γ¿»á ñá¡¡δσ: φΓ« ¿¼∩ ΓÑα¼á ¡Ñ «»¿ßδóá½«ß∞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Ñ¬µ¿¿ 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7 Type error: The compound object has the wrong number of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Φ¿í¬á Γ¿»á ñá¡¡δσ: φΓ«Γ ß«ßΓáó¡«⌐ «íΩÑ¬Γ (ΓÑα¼) ¿¼Ñ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αáó¿½∞¡«Ñ ¬«½¿τÑßΓó« áαúπ¼Ñ¡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8 Expressions may not contain objects of this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éδαáªÑ¡¿Ñ ¡Ñ ¼«ªÑΓ ß«ñÑαªáΓ∞ «íΩÑ¬Γδ φΓ«ú« Γ¿»á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9 Comparisons may only be made between the basic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 Objects from these domains cannot b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There is no corresponding list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use 'findall', a suitable list domain must be declar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main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2 Type error: Wrong objec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3 Type error: This argument can't be a r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Φ¿í¬á Γ¿»á  ñá¡¡δσ:  φΓ«Γ  áαúπ¼Ñ¡Γ ¡Ñ ¼«ªÑΓ íδ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Ñ⌐ßΓó¿ΓÑ½∞¡δ¼ τ¿ß½«¼. Åα¿ ¿ß»«½∞º«óá¡¿¿ «»Ñαáµ¿⌐ div ¿ 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αúπ¼Ñ¡Γδ ¼«úπΓ íδΓ∞ Γ«½∞¬« µÑ½δ¼¿ τ¿ß½á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0 WARNING: nondeterministic clause. ( F10=Ok, Esc=ab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one or more clauses with the same entry conditions (ma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 lists or no arguments at all) as this clause, and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tracking will lead to new solutions as the clause doe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 a 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nondeterm' before the predicate declaration if it's suppose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determini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1 WARNING: nondeterministic predicate. ( F10=Ok, Esc=ab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dicate indicated is nondeterministic, ie it may succee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acktracking occurs. This will be reflected in the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 which also becomes nondetermini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database predicates are, by their nature, nondetermini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therefore also apply to all uses of 're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nondeterm before the predicate declaration if it i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2 ERROR nondeterministic clause in deterministic global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one or more clauses with the same entry conditions (ma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 lists or no arguments at all) as this clause, and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tracking will lead to new solutions as the clause does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 a 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nondeterm' before the predicate declaration if it's suppose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determini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3 ERROR nondeterministic predicate call in deterministic global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dicate indicated is nondeterministic, ie it may succee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acktracking occurs. This will be reflected in the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icate, which also becomes nondetermini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database predicates are, by their nature, nondetermini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therefore also apply to all uses of 're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nondeterm before the predicate declaration if it's supposed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determini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0 Too many domain names, maximum is 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Φ¬«¼ ¼¡«ú« óó«ñ¿¼δσ »α«úαá¼¼¿ßΓ«¼ Γ¿»«ó ñá¡¡δσ. ê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½ª¡« íδΓ∞ ¡Ñ í«½ÑÑ 250. ÉáºíÑ⌐ΓÑ éáΦπ »α«úαá¼¼π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ß¬«½∞¬« ¼«ñπ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1 Too many alternatives in the domain declaration, maximum is 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Φ¬«¼ ¼¡«ú« á½∞ΓÑα¡áΓ¿ó¡δσ «»¿ßá¡¿⌐ Γ¿»á ñá¡¡δσ. ê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ªÑΓ íδΓ∞ ¡Ñ í«½ÑÑ 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2 Too many predicate names, maximum in one module is 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Φ¬«¼ ¼¡«ú« ¿¼Ñ¡ »αÑñ¿¬áΓ«ó. é «ñ¡«¼ ¼«ñπ½Ñ ¿σ ¡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ªÑΓ íδΓ∞ í«½ÑÑ 320. ¥Γ« τ¿ß½« ó¬½ετáÑΓß∩ ó ßÑí∩ ß«íßΓ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ñ¿¬áΓδ,  «»αÑñÑ½Ñ¡¡δÑ »«½∞º«óáΓÑ½Ñ¼, »αÑñ¿¬áΓδ (ΓÑα¼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πΓαÑ¡¡¿σ íáº ñá¡¡δσ ¿ »αáó¿½á ñ½∩ ¬áªñ«ú« »αÑñ¿¬áΓá (¬áª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ó¿½« ßτ¿ΓáÑΓß∩ «ΓñÑ½∞¡δ¼ »αÑñ¿¬áΓ«¼). ÉáºñÑ½¿ΓÑ ¼«ñπ½∞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óá ¿½¿ í«½ÑÑ ¼«ñπ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3 Too many variables in this clause, maximum i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êß»«½∞ºπÑΓß∩ ß½¿Φ¬«¼ ¼¡«ú« »ÑαÑ¼Ñ¡¡δσ ó »αáó¿½Ñ. ê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½ª¡« íδΓ∞ ¡Ñ í«½ÑÑ 100. ÉáºñÑ½¿ΓÑ »αáó¿½« ¡á ñóá ¿½¿ í«½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ó¿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4 Too many predicate calls in this clause, maximum i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Φ¬«¼ ¼¡«ú« «íαáΘÑ¡¿⌐ ¬ ñαπú¿¼ »αÑñ¿¬áΓá¼ ¿º ñá¡¡«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ó¿½á. êσ ñ«½ª¡« íδΓ∞ ¡Ñ í«½ÑÑ 100. ÉáºñÑ½¿ΓÑ »αáó¿½«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óá ¿½¿ í«½ÑÑ »αáó¿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5 Too many clauses, maximum is 400 for each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Φ¬«¼ ¼¡«ú«  á½∞ΓÑα¡áΓ¿ó¡δσ  »αáó¿½  ñ½∩  «ñ¡«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ñ¿¬áΓá. êσ ñ«½ª¡« íδΓ∞ ¡Ñ í«½ÑÑ 400. ÉáºñÑ½¿ΓÑ »αÑñ¿¬áΓ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ñóá ¿½¿ í«½ÑÑ »αÑñ¿¬áΓ«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6 Too many arguments, maximum is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Φ¬«¼ ¼¡«ú« áαúπ¼Ñ¡Γ«ó, ¿σ ñ«½ª¡« íδΓ∞ ¡Ñ í«½ÑÑ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àß½¿ ¡áñ« »ÑαÑñáΓ∞ í«½∞ΦÑ, ¿ß»«½∞ºπ⌐ΓÑ ß»¿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7 Too many domain names on the left hand side of a domain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is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Φ¬«¼ ¼¡«ú« Γ¿»«ó ñá¡¡δσ, ßΓ«∩Θ¿σ ó ½Ñó«⌐  τáß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á¡¿∩ domains. êσ ñ«½ª¡« íδΓ∞ ¡Ñ í«½ÑÑ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8 Too many database pre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Φ¬«¼ ¼¡«ú« »αÑñ¿¬áΓ«ó ó «ñ¡«⌐ ó¡πΓαÑ¡¡Ñ⌐ íáºÑ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 ¬áªñ«⌐ íáºÑ ¼«ªÑΓ íδΓ∞ ¡Ñ í«½ÑÑ 250 αáº½¿τ¡δσ ΓÑα¼«ó. àß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éá¼ ñÑ⌐ßΓó¿ΓÑ½∞¡« ¡Ñ«íσ«ñ¿¼« ßΓ«½∞¬« ΓÑα¼«ó, «»αÑñÑ½¿ΓÑ ¿σ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º½¿τ¡δσ »«¿¼Ñ¡«óá¡¡δσ íáºáσ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 Code array too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½¿Φ¬«¼ ¼á½á π¬áºá¡¡á∩ «í½áßΓ∞ ¬«ñ«ó - »α«úαá¼¼á ¡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ªÑΓ íδΓ∞ «Γ¬«¼»¿½¿α«óá¡á. êº¼Ñ¡¿ΓÑ αáº¼Ñα «í½áßΓ¿ ¬«ñ«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½∞ºπ∩ ñ¿αÑ¬Γ¿óπ ¬«¼»¿½∩Γ«αá code (ß¼. »«ñαáºñÑ½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Overflow: too many structures in cl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ÅÑαÑ»«½¡Ñ¡¿Ñ. æ½¿Φ¬«¼ ¼¡«ú« ßΓαπ¬Γπα ó «»¿ßá¡¿¿ »αáó¿½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óδτ¿ß½Ñ¡¿∩ »αÑñ¿¬áΓá. ÉáºñÑ½¿ΓÑ »αáó¿½« ¡á ñóá ¿½¿ í«½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áó¿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4 Overflow in generation of OBJ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ÅÑαÑ»«½¡Ñ¡¿Ñ »α¿ úÑ¡Ñαáµ¿¿ «íΩÑ¬Γ¡«ú« ¼«ñπ½∩. ÉáºíÑ⌐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ñπ½∞ ¡á ñóÑ ¿½¿ í«½ÑÑ τáß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0 Error reading symbol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is wrong with the file &lt;projectname&gt;.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pile the module(s) or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1 Loop in the flow analysis. Don't use a compound flow patter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lem is that the compiler has gone into a loop whe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s to generate new flow variants with more and more compl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 patte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not an error in the program, replace the argument with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 and do the unification before or after the predic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ever is the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3 This flow pattern doesn't exist. (Look in the messag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have tried to call a standard or a global predicate with a f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tern which isn't recognised, either because it doesn't exis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of a standard predicate, or, in the case of a global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it isn't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may be caused from a higher level, where a variable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meant as an input argument is used as an output argument, perh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n underscore. In this case you must try to follow the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4 Free variable are not allowed in 'not' or 'retract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ó«í«ñ¡á∩ »ÑαÑ¼Ñ¡¡á∩ ¡Ñ ¼«ªÑΓ íδΓ∞  ¿ß»«½∞º«óá¡á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τÑßΓóÑ áαúπ¼Ñ¡Γá »αÑñ¿¬áΓ«ó not ¿ retractall. é«º¼«ª¡«, é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σ«ΓÑ½¿ ¿ß»«½∞º«óáΓ∞ á¡«¡¿¼¡πε »ÑαÑ¼Ñ¡¡πε, π¬áºδóáÑ¼πε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º¡á¬ »«ñτÑα¬¿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5 Free variables are not allow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é ñá¡¡«¼ ß½πτáÑ ßó«í«ñ¡á∩ (¿½¿ á¡«¡¿¼¡á∩) »ÑαÑ¼Ñ¡¡á∩ ¡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ªÑΓ íδΓ∞ ¿ß»«½∞º«óá¡á. ÅαÑñ¿¬áΓδ assert, writef,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 »«ñ«í¡δÑ ¡Ñ ñ«»πß¬áεΓ ¿ß»«½∞º«óá¡¿∩ Γá¬¿σ »ÑαÑ¼Ñ¡¡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φΓ«¼π  ¡Ñ«íσ«ñ¿¼«  »αÑñóáα¿ΓÑ½∞¡«  »α«óÑα¿Γ∞  º¡áτ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Ññ¿¬áΓ«¼ bound (àñ¿¡ßΓóÑ¡¡«Ñ ¿ß¬½ετÑ¡¿Ñ - »αÑñ¿¬áΓ wr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6 The list variable in 'findall' must be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ß«¬ (ΓαÑΓ¿⌐ áαúπ¼Ñ¡Γ) ó »αÑñ¿¬áΓÑ findall ñ«½ªÑ¡ íδ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ó«í«ñ¡«⌐  »ÑαÑ¼Ñ¡¡«⌐.  àß½¿  éá¼  ¡Ñ«íσ«ñ¿¼«  ßαáó¡¿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½πτ¿óΦ¿⌐ß∩  αÑºπ½∞ΓáΓ  ß  ¬á¬¿¼-½¿í«  »αÑñóáα¿ΓÑ½∞¡δ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πΓóÑαªñÑ¡¿Ñ¼, Γ« φΓ« ¡áñ½Ñª¿Γ ßñÑ½áΓ∞ ß½ÑñπεΘ¿¼ «íαáº«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ndall(X,p(X),Lnew), L=L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7 Free variable in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æó«í«ñ¡á∩ »ÑαÑ¼Ñ¡¡á∩  (»ÑαÑ¼Ñ¡¡á∩ Γ¿»á reference) ¡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¼«ªÑΓ ß«ñÑαªáΓ∞ß∩ ó áα¿Σ¼ÑΓ¿τÑß¬«¼ óδαá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8 WARNING: The variable is not bound in this clause. (F10=ok, Esc=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output variable is not bound in a clause, it will be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 free reference variable. This requires that the whole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which the variable belongs is handled as a reference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oid this if there is no need for it, as the use of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s generates mor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9 WARNING: Two free variables in expression. (F10=ok, Esc=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cause the two variables to be bound to the same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oid this if there is no need for it, as the use of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s generates mor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0 WARNING: Variable used twice with output flow pattern. (F10=ok,Esc=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riable is used twice as an output variable in a predic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cause the variable to be bound to a free referenc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he call is done, and both arguments where the variabl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become input arguments (with a referenc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oid this if there is no need for it, as the use of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s generates mor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WARNING: This will create a free variable. ( F10=Ok, Esc=ab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first occurrence of a variable as an argument to 'free'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the variable to be bound to a free referenc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n be used to generate less flow variants, but will forc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 to which the variable belongs to become a reference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oid this if there is no need for it, as the use of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s generates mor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 The variable is not bound in this cl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output variable is not bound in a clause, it will be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 free referenc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roject all reference domains must be declared; the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not automatically generate these when needed, as a project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ically consist of several modules compiled from time to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ctify, either rewrite the code so as to avoid the use of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s or declare a reference domain for th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tter should be avoided if there is no need for it, as the u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variables generates mor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 Two free variables in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cause the two variables to be bound to the same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roject all reference domains must be declared; the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not automatically generate these when needed, as a project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ically consist of several modules compiled from time to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ctify, either rewrite the code so as to avoid the use of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s or declare a reference domain for the vari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tter should be avoided if there is no need for it, as the u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variables generates mor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4 Variable used twice with output flow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riable is used twice as an output variable in a predic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cause the variable to be bound to a free referenc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he call is done, and both arguments where the variabl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become input arguments (with a referenc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n a project all reference domains must be declar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er cannot automatically generate these when needed, as a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typically consist of several modules compiled from time to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ctify, either rewrite the code so as to avoid the use of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s or declare a reference domain for the vari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tter should be avoided if there is no need for it, as the u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variables generates mor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5 This will create a fre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first occurrence of a variable as an argument to 'free'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the variable to be bound to a free reference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n be used to generate less flow variants, but will forc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 to which the variable belongs to become a reference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n a project all reference domains must be declar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er cannot automatically generate these when needed, as a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typically consist of several modules compiled from time to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ctify, either rewrite the code so as to avoid the use of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s or declare a reference domain for the vari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tter should be avoided if there is no need for it, as the us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variables generates mor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6 This argument can only be an input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á¡¡δ⌐ áαúπ¼Ñ¡Γ »αÑñ¿¬áΓá ¼«ªÑΓ íδΓ∞ Γ«½∞¬« óσ«ñ¡δ¼ (ß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á¡¿Ñ »αÑñ¿¬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7 This argument can only be an output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äá¡¡δ⌐ áαúπ¼Ñ¡Γ »αÑñ¿¬áΓá ¼«ªÑΓ íδΓ∞ Γ«½∞¬« óδσ«ñ¡δ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¼. «»¿ßá¡¿Ñ »αÑñ¿¬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8 The domain refers to global non-reference 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domain becomes a reference domain, all underlying 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also be reference domains. When a local domain in a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declared as a reference domain, it must therefore not ref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global non-reference 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9 Reference to a standard domain, which may not become a reference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domain becomes a reference domain, all underlying domains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omes reference domains. However, the standard domain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_SELECTOR, BT_SELECTOR, REG, BGI_ILIST and PLACE can for techn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sons not become reference dom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 The arguments in 'makewindow' are illeg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ñ«»πßΓ¿¼δÑ áαúπ¼Ñ¡Γδ »αÑñ¿¬áΓá makewindow. ä«½ª¡δ ß«í½εñáΓ∞ß∩ ß½ÑñπεΘ¿Ñ «úαá¡¿τ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¼Ñα «¬¡á ñ«½ªÑ¡ íδΓ∞ «Γ 1 ñ« 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º¡áτÑ¡¿Ñ StartRow+NoOfRows ¡Ñ »αÑóδΦáÑΓ ¬«½¿τÑßΓóá ßΓα«¬ ¡á φ¬αá¡Ñ (Γ.Ñ. 25 ¿½¿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º¡áτÑ¡¿Ñ StartCol+NoOfCols ¡Ñ »αÑóδΦáÑΓ ¬«½¿τÑßΓóá ßΓ«½íµ«ó ¡á φ¬αá¡Ñ (Γ.Ñ. 80 ¿½¿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1 The cursor values are illeg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éδ »δΓáÑΓÑß∞ ºáñáΓ∞ ¡Ññ«»πßΓ¿¼«Ñ »«½«ªÑ¡¿Ñ ¬παß«αá. ç¡áτÑ¡¿∩, «»αÑñÑ½∩εΘ¿Ñ ßΓ«½íÑµ ¿ ßΓα«¬π, π¬áºδóáεΓ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½«ªÑ¡¿Ñ ó¡Ñ ΓÑ¬πΘÑú«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2 Stack overflow. Re-configure with Options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ÅÑαÑ»«½¡Ñ¡¿Ñ ßΓÑ¬á. æ¼Ñ¡¿ΓÑ ¬«¡Σ¿úπαáµ¿ε »α«úαá¼¼¡«⌐ ßαÑñδ Æπαí«-Åα«½«úá. î«ªÑΓ Γá¬ªÑ »«¼«τ∞ ¬«¼»¿½∩µ¿∩ ß ñ¿αÑ¬Γ¿ó«⌐ check_determ (ß¼. »«ñαáºñÑ½ 6.1 «»¿ß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3 Heap overflow. Not enough memory or an endless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ÅÑαÑ»«½¡Ñ¡¿Ñ αáºñÑ½á »á¼∩Γ¿ heap. îá½« «»ÑαáΓ¿ó¡«⌐ »á¼∩Γ¿ ¿½¿ ß½¿Φ¬«¼ í«½∞Φá∩ ó½«ªÑ¡¡«ßΓ∞ »αÑñ¿¬áΓ«ó (ºáµ¿¬½¿óá¡¿Ñ »α¿ ¿ΓÑαáΓ¿ó¡δσ óδº«óáσ). æ¼. «Φ¿í¬π 10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4 Arithmetic overflow in re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ÅÑαÑ»«½¡Ñ¡¿Ñ »α¿ áα¿Σ¼ÑΓ¿τÑß¬¿σ «»Ñαáµ¿∩σ ß ñÑ⌐ßΓó¿ΓÑ½∞¡δ¼¿ τ¿ß½á¼¿. ÉÑºπ½∞ΓáΓ ñ«½ªÑ¡ ¡áσ«ñ¿Γ∞ß∩ ó ¿¡ΓÑαóá½Ñ «Γ -1.0e308 ñ« 1.0e3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5 The window referred to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specified doesn't exist, either because it's never been created or because it's been removed before the current call to 'shiftwindow' or 'goto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6 There isn't enough room in the editor for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ÆÑ¬ßΓ »α«úαá¼¼δ ß½¿Φ¬«¼ óÑ½¿¬ ñ½∩ αáí«Γδ óßΓα«Ñ¡¡«ú« αÑñá¬Γ«αá. îá¬ß¿¼á½∞¡δ⌐ αáº¼Ñα ΓÑ¬ßΓá - 64è. é φΓ«¼ ß½πτáÑ αÑ¬«¼Ñ¡ñπÑΓß∩ ¿ß»«½∞º«óáΓ∞ »α«Ñ¬Γδ ¿ ¼«ñπ½∞¡«Ñ ¬«¼»¿½¿α«óá¡¿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7 Heap overflow. Not enough memory or an endless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ÅÑαÑ»«½¡Ñ¡¿Ñ αáºñÑ½á »á¼∩Γ¿ heap. îá½« «»ÑαáΓ¿ó¡«⌐ »á¼∩Γ¿ ¿½¿ ß½¿Φ¬«¼ í«½∞Φá∩ ó½«ªÑ¡¡«ßΓ∞ »αÑñ¿¬áΓ«ó (ºáµ¿¬½¿óá¡¿Ñ »α¿ ¿ΓÑαáΓ¿ó¡δσ óδº«óáσ). æ¼. «Φ¿í¬π 10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8 Arithmetic overflow in intege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ÅÑαÑ»«½¡Ñ¡¿Ñ »α¿ áα¿Σ¼ÑΓ¿τÑß¬¿σ «»Ñαáµ¿∩σ ß µÑ½δ¼¿ τ¿ß½á¼¿. ÉÑºπ½∞ΓáΓ ñ«½ªÑ¡ ºá¡¿¼áΓ∞ 16 í¿Γ, Γ.Ñ. ¡áσ«ñ¿Γ∞ß∩ ó ¿¡ΓÑαóá½Ñ «Γ -32768 ñ« 327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9 Trail overflow. Use trail=size to get more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il is only used in connection with reference variables, where a free variable with input flowpattern is matched with a constant or another variable with input flowpattern. However, the used part of the trail can only be recovered when a predicate fails and backtracks over the point where the trail was used. Therefore, if the problem persists in spite of increases in the trail size, it is necessary to change the execution sequence to avoid the excessive trail usage. This may often be the case if a top-level predicate uses infinite recursion ('run:- process, run.') rather than a repeat-fail comb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0 Attempt to open a previously opene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a symbolic file-name, declared with a file-domain, can only be used for one file at a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1 Attempt to assign input device to a file that is not in readmode. It is usually a bug in the program if you refer to a closed file. If, however, you want the predicate to fail if the file isn't open, you can surround the call with the 'trap'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p(readdevice(Dev),_,fai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 Attempt to assign output device to a file that is not in writemode. It is usually a bug in the program if you refer to a close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owever, you want the predicate to fail i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n't open, you can surround the call with the 'trap'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p(readdevice(Dev),_,fai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3 Failure in 'system'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πñáτá »α¿ αáí«ΓÑ »αÑñ¿¬áΓá system. ï¿í« »α«úαá¼¼á ß½¿Φ¬«¼ óÑ½¿¬á ñ½∩ ºáúαπº¬¿ ó ¿¼ÑεΘπεß∩ «»ÑαáΓ¿ó¡πε »á¼∩Γ∞, ½¿í« φΓá »α«úαá¼¼á »δΓáÑΓß∩ «ßΓáΓ∞ß∩ αÑº¿ñ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4 Division by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Ñ½Ñ¡¿Ñ ¡á ¡«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5 Illegal window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ttempt to refer to a non-existing window was made. If you want to test, and perhaps fail, on the existence of a window, use the standard predicate 'exist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6 Maximum number of windows exceeded. ( The maximum is 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ÅαÑóδΦÑ¡« ¼á¬ß¿¼á½∞¡« ñ«»πßΓ¿¼«Ñ τ¿ß½« «ñ¡«óαÑ¼Ñ¡¡« ßπΘÑßΓóπεΘ¿σ «¬«¡ ó ΓÑ¬ßΓ«ó«¼ αÑª¿¼Ñ. êσ ¡Ñ ¼«ªÑΓ íδΓ∞ í«½ÑÑ 34 «ñ¡«óαÑ¼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7 The arguments in 'resizewindow' are illeg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ñ«»πßΓ¿¼δÑ º¡áτÑ¡¿∩ áαúπ¼Ñ¡Γ«ó »αÑñ¿¬áΓá resizewindow. êσ º¡áτÑ¡¿∩ ñ«½ª¡δ πñ«ó½ÑΓó«α∩Γ∞ ß½ÑñπεΘ¿¼ «úαá¡¿τÑ¡¿∩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º¡áτÑ¡¿Ñ StartRow+NoOfRows ¡Ñ ñ«½ª¡« »αÑóδΦáΓ∞ τ¿ß½á ßΓα«¬ ¡á φ¬αá¡Ñ (Γ.Ñ. 25 ¿½¿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º¡áτÑ¡¿Ñ StartCol+NoOfCols ¡Ñ ñ«½ª¡« »αÑóδΦáΓ∞ τ¿ß½á ßΓ«½íµ«ó ¡á φ¬αá¡Ñ (Γ.Ñ. 80 ¿½¿ 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º¡áτÑ¡¿∩ StartRow ¿ StartCol ñ«½ª¡δ íδΓ∞ ¡Ñ«Γα¿µáΓÑ½∞¡δ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8 The file isn't 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öá⌐½ ¡Ñ «Γ¬αδ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9 Illegal file mode, should be 0 o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pecifies Text mode, while '1' specifies Binary (ra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0 Free variables are not allow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occurs when a variable from a reference domain is tried to be converted to a non reference domain, while the variable is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utomatic type conversion, as example from integer to real it is required that variables are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ert', 'writef' and 'format' etc. requires that all variables are bound before the call. (Only 'write' will display a free variable as an undersc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1 Negative values or 0 cannot be arguments to 'log' or 'l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Γα¿µáΓÑ½∞¡δÑ º¡áτÑ¡¿∩ ¿½¿ 0 ¡Ñ½∞º∩ ¿ß»«½∞º«óáΓ∞ ó ¬áτÑßΓóÑ áαúπ¼Ñ¡Γ«ó Σπ¡¬µ¿⌐ log ¿ l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2 Negative values cannot be arguments to 'sq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½∞º∩ ¿ß»«½∞º«óáΓ∞ «Γα¿µáΓÑ½∞¡δÑ áαúπ¼Ñ¡Γδ ó Σπ¡¬µ¿¿ sq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 Overflow in re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ÅÑαÑ»«½¡Ñ¡¿Ñ »α¿ «»Ñαáµ¿∩σ ß ñÑ⌐ßΓó¿ΓÑ½∞¡δ¼¿ τ¿ß½á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 Error executing external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ernal program might be too big to be executed from the Prolog system or it might be an illegal EXE-file. Try to execute the external program from the DOS shell to see what happ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5 Too few arguments to the format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ere more arguments specified in the string than what appeared in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6 The file is too big (max 64K) to be loaded by the 'file_str'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ÆÑ¬ßΓ, ß«ñÑαªáΘ¿⌐ß∩ ó Σá⌐½Ñ, ß½¿Φ¬«¼ óÑ½¿¬ (í«½ÑÑ 64è) ñ½∩ ¿ß»«½∞º«óá¡¿∩ »αÑñ¿¬áΓá file_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7 Impossible to ope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½∞º∩ «Γ¬αδΓ∞ Σá⌐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8 Impossible to writ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½∞º∩ »¿ßáΓ∞ ó Σá⌐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0 Disk I/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Φ¿í¬á óó«ñá-óδó«ñá »α¿ ñ¿ß¬«óδσ «»Ñαáµ¿∩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 Overflow in Expanded Memory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ÅÑαÑ»«½¡Ñ¡¿Ñ »α¿ ¿ß»«½∞º«óá¡¿¿ αáßΦ¿αÑ¡¡«⌐ »á¼∩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2 The database is already 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é¡ÑΦ¡∩∩ íáºá ñá¡¡δσ πªÑ «Γ¬αδΓá. ô¬áºáΓÑ½∞ íáºδ ñá¡¡δσ πªÑ π¬áºδóáÑΓ ¡á ¬á¬πε-Γ« íáº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3 Invalid database fi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αáó¿½∞¡«Ñ ¿¼∩ Σá⌐½á, ß«ñÑαªáΘÑú« íáºπ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4 The database isn't 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é¡ÑΦ¡∩∩ íáºá ñá¡¡δσ ¡Ñ «Γ¬αδΓá. äá¡¡«¼π º¡áτÑ¡¿ε DB_SELECTOR ¡Ñ ß««ΓóÑΓßΓóπÑΓ ¡Ñ «ñ¡«⌐ ó¡ÑΦ¡Ñ⌐ íáºÑ ñá¡¡δ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5 The B+TREE isn't 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TREE has been closed since the bt_selector was returned from bt_open or bt_cre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6 The B+TREE already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ames for the B+TREES in a single database must be unique, and a B+TREE with the indicated name already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8 The database name already exists in the specified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ames for databases placed in memory must be uniq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9 Error reopening the database during flush operation. 'db_flush' closes and opens the file in order to flush the DOS buffers; there is sadly no other way of guaranteeing that the buffers really are flushed on a DOS-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tabase file is opened again, the same name as before is used. This may cause problems if the database was opened in the current (default) directory and this has been changed since then, as 'db_flush' will have closed it in the old directory and tries to look for it in the new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0 Invalid Order value; it must be between 1 and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1 Invalid Key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 length must be between 1 and 255. However, it should be chosen as small as possible in order to save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2 Attempt to update a B+TREE opened more than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B+TREE has been opened more than once, it mustn't be updated before the additional pointers have been deleted with 'bt_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43 Type conflict. The term in the database doesn't correspond with the doma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base terms must be inserted and retrieved with variables belonging to the same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4 Unable to create the indicated 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5 Unable to open the indicated database in the given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6 No EMS inst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MS-»á¼∩Γ∞ ¡Ñ ¿¡ßΓá½½¿α«óá¡á. àß½¿ éδ σ«Γ¿ΓÑ »«¼ÑßΓ¿Γ∞ ó¡ÑΦ¡εε íáºπ ñá¡¡δσ ó αáßΦ¿αÑ¡¡πε »á¼∩Γ∞ (π¬áºáΓÑ½∞ in_ems), Γ« »αÑñóáα¿ΓÑ½∞¡« ß½ÑñπÑΓ ¿¡ßΓá½½¿α«óáΓ∞ ¬áαΓπ αáßΦ¿αÑ¡¡«⌐ »á¼∩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7 Database marked a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 database is closed, or flushed, it is totally consistent and marked as valid; this is reverted to invalid when it's contents are changed. If the computer crashes with an invalid database, it isn't subsequently safe to open and use it as if nothing has happened. In this case you must try to write a short recovery/copy program, opening the database with the 'openinvalid' predicate and copying the contents as far as they go to a new 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8 Unable to delete database in the indicated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9 Invalid database refer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probably using a database reference number for a term you have deleted, or you have maybe two open databases and are refering to the wrong 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50 The chain does not exist in the datab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1 The named B+Tree does not exist in the 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2 Invalid B+Tree selector for the given 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probably using a bt_selector for a B+Tree you have deleted, or you have maybe two open databases and are refering to the wrong 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3 Can not delete an open index. (Close it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4 Key and ref not found in B+tree during key_de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either have a wrong combination of KEY and REF, or you are refering to a wrong B+T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0 Impossible to execute 'seek'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S reported an error during execution of the seek 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1 File is not in readmode, or it is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öá⌐½ «Γ¬αδΓ ¡Ñ ñ½∩ τΓÑ¡¿∩ ¿½¿ πªÑ ºá¬αδ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2 Impossible to delet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½∞º∩ π¡¿τΓ«ª¿Γ∞ Σá⌐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3 Impossible to renam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½∞º∩ »ÑαÑ¿¼Ñ¡«óáΓ∞ Σá⌐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4 Invalid arguments to the 'date'-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αáó¿½∞¡δÑ áαúπ¼Ñ¡Γδ ó »αÑñ¿¬áΓÑ day. Çαúπ¼Ñ¡Γá¼¿ ñ«½ª¡δ íδΓ∞ Γα¿ µÑ½δσ τ¿ß½á ó ß½ÑñπεΘÑ¼ »«α∩ñ¬Ñ: ñÑ¡∞, ¼Ñß∩µ, ú«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5 Invalid arguments to the 'time'-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ñ«»πßΓ¿¼δÑ áαúπ¼Ñ¡Γδ »αÑñ¿¬áΓá time. ç¡áτÑ¡¿∩ ñ«½ª¡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áσ«ñ¿Γ∞ß∩ ó ß½ÑñπεΘ¿σ ¿¡ΓÑαóá½á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τáßδ</w:t>
        <w:tab/>
        <w:tab/>
        <w:t>0..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¼¿¡πΓδ</w:t>
        <w:tab/>
        <w:t>0..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ßÑ¬π¡ñδ</w:t>
        <w:tab/>
        <w:t>0..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ß«ΓδÑ ñ«½¿ 0..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76 'unreadchar' failed because of full buffer (max 128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ÅαÑñ¿¬áΓ unreadchar ¡Ñ ¼«ªÑΓ αáí«ΓáΓ∞ »α¿ ºá»«½¡Ñ¡¡«¼ íπΣÑαÑ ¬½áó¿áΓπαδ. îá¬ß¿¼á½∞¡« ó«º¼«ª¡«Ñ τ¿ß½« »«¼ÑΘáÑ¼δσ Γπñá ß¿¼ó«½«ó - 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1 Integer expected (during term r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ª¿ñáÑΓß∩ µÑ½«Ñ τ¿ß½« (»α¿ ßτ¿Γδóá¡¿¿ ΓÑα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2 Real number expected (during term r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ª¿ñáÑΓß∩ ñÑ⌐ßΓó¿ΓÑ½∞¡«Ñ τ¿ß½« (»α¿ ßτ¿Γδóá¡¿¿ ΓÑα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3 Double quote expected (during term r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ª¿ñáÑΓß∩ ñó«⌐¡á∩ ¬áóδτ¬á (»α¿ ßτ¿Γδóá¡¿¿ ΓÑα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4 Single quote expected (during term r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ª¿ñáÑΓß∩ «ñ¿¡áα¡á∩ ¬áóδτ¬á (»α¿ ßτ¿Γδóá¡¿¿ ΓÑα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5 List start expected (during term r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ª¿ñáÑΓß∩ ¡áτá½« ß»¿ß¬á (»α¿ ßτ¿Γδóá¡¿¿ ΓÑα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6 End of list expected (during term r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ª¿ñáÑΓß∩ ¬«¡Ñµ ß»¿ß¬á (»α¿ ßτ¿Γδóá¡¿¿ ΓÑα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7 Functor not found in domain (during term r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 ¡á⌐ñÑ¡« ¿¼∩ ΓÑα¼á (»α¿ ßτ¿Γδóá¡¿¿ ΓÑα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8 '(' expected (during term r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Γ «Γ¬αδóáεΘÑ⌐ ß¬«í¬¿ (»α¿ ßτ¿Γδóá¡¿¿ ΓÑα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9 ',' or ')' expected (during term r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Γ ºá»∩Γ«⌐ ¿½¿ ºá¬αδóáεΘÑ⌐ ß¬«í¬¿ (»α¿ ßτ¿Γδóá¡¿¿ ΓÑα¼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0 Not enough storage space for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Γ »á¼∩Γ¿ ñ½∩ αáº¼ÑΘÑ¡¿∩ ΓÑ¬ß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1 Can't execute a writ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difficult to establish the exact reason for this error, but more often than not it is caused by a full disk or an invalidated floppy drive. This latter condition may occur when there have been several attempts to write to a drive with no disk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2 Impossible to op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ed file doesn't exist or can't be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3 Impossible to er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ed file doesn't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4 Illegal di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 device or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5 &gt;&gt;&gt; Text buffer full &lt;&lt;&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ÅÑαÑ»«½¡Ñ¡¿Ñ ΓÑ¬ßΓ«ó«ú« íπΣÑ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6 Can't execute a rea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 ¼«ªÑΓ íδΓ∞ óδ»«½¡Ñ¡á «»Ñαáµ¿∩ ßτ¿Γδ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7 Can't execute a write operation to log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y be caused by the disk being full. The log file has been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8 Result string in 'concat' or 'fronttoken' cannot be bigger than 64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ÉÑºπ½∞Γ¿απεΘá∩ ßΓα«¬á »αÑñ¿¬áΓ«ó concat ¿ fronttoken ¡Ñ ¼«ªÑΓ »αÑóδΦáΓ∞ 64è.</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9 Illegal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ñ«»πßΓ¿¼δ⌐ "»πΓ∞" ñ¿αÑ¬Γ«α¿⌐. éÑα«∩Γ¡ÑÑ óßÑú«, π¬áºá¡¡«⌐ ñ¿αÑ¬Γ«α¿¿ »α«ßΓ« ¡Ñ ßπΘÑßΓóπ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 Graphics equipment on this machine does not support the specifi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 Impossible to execute 'system'-pre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á¡¡πε ¬«¼á¡ñπ »αÑñ¿¬áΓ system óδ»«½¡¿Γ∞ ¡Ñ ¼«ªÑ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0 The predicate is not supported i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á¡¡δ⌐ »αÑñ¿¬áΓ ¡Ñ »α¿¼Ñ¡∩ÑΓß∩ ó úαáΣ¿τÑß¬«¼ αÑª¿¼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1 A system window (wno&gt;127) can't b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æ¿ßΓÑ¼¡«Ñ «¬¡« (φΓ¿ «¬¡á ¿¼ÑεΓ ¡«¼Ñαá í«½ÑÑ 127) ¡Ñ ¼«ªÑΓ íδΓ∞ πñá½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2 The hardware does not support the specified text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3 Negative row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Γα¿µáΓÑ½∞¡δ⌐ ¡«¼Ñα ßΓ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4 Row number too b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¼Ñα ßΓα«¬¿ ß½¿Φ¬«¼ óÑ½¿¬. ¥Γ« º¡áτÑ¡¿Ñ ñ«½ª¡« ¡áσ«ñ¿Γ∞ß∩ ó ß««ΓóÑΓßΓó¿¿ ß αáº¼Ñαá¼¿ ΓÑ¬πΘÑú«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5 Negative colum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Γα¿µáΓÑ½∞¡δ⌐ ¡«¼Ñα ßΓ«½íµ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6 Column number too b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¼Ñα ßΓ«½íµá ß½¿Φ¬«¼ í«½∞Φ«⌐. ¥Γ« º¡áτÑ¡¿Ñ ñ«½ª¡« ß««ΓóÑΓßΓó«óáΓ∞ αáº¼Ñαá¼ ΓÑ¬πΘÑú«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7 Illegal screen mode, should be in the rang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ñ«»πßΓ¿¼δ⌐ αÑª¿¼ αáí«Γδ úαáΣ¿τÑß¬«ú« áñá»ΓÑαá; º¡áτÑ¡¿∩ ¼«úπΓ íδΓ∞ «Γ 1 ñ«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8 Predicate is not supported in 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ÅαÑñ¿¬áΓ ¡Ñ »α¿¼Ñ¡∩ÑΓß∩ ó ΓÑ¬ßΓ«ó«¼ αÑª¿¼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9 The direction should be 0 o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Çαúπ¼Ñ¡Γ, ºáñáεΘ¿⌐ ¡á»αáó½Ñ¡¿Ñ óδó«ñá ΓÑ¬ßΓá, ¼«ªÑΓ »α¿¡¿¼áΓ∞ º¡áτÑ¡¿Ñ 0 ¿½¿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0 Output string in 'frontchar' cannot be bigger than 64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ÉÑºπ½∞Γ¿απεΘá∩ ßΓα«¬á ó »αÑñ¿¬áΓÑ frontchar ¡Ñ ¼«ªÑΓ »αÑóδΦáΓ∞ 64è.</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4 The line-coordinates are outside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è««αñ¿¡áΓδ ½¿¡¿¿ óδσ«ñ∩Γ ºá »αÑñÑ½δ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00 BGI graphics not inst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 πßΓá¡«ó½Ñ¡á BGI-úαáΣ¿¬á. ÄΦ¿í¬á ó«º¡¿¬áÑΓ ó ß½πτáÑ ¿ß»«½∞º«óá¡¿∩ »αÑñ¿¬áΓ«ó BGI-úαáΣ¿¬¿ íÑº πßΓá¡«ó¬¿ úαáΣ¿τÑß¬«ú« αÑª¿¼á »αÑñ¿¬áΓ«¼ init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01 Graphics hardware not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 ¡á⌐ñÑ¡« ¡Ñ«íσ«ñ¿¼«⌐ á»»áαáΓ¡«⌐ τáßΓ¿ ñ½∩ αáí«Γδ ß úαáΣ¿¬«⌐.</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02 Device driver fil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03 Invalid device driv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αáó¿½∞¡δ⌐ π¬áºáΓÑ½∞ Σá⌐½á. Äíδτ¡á∩ ß¿Γπáµ¿∩ - Σá⌐½ ÑΘÑ ¡Ñ «Γ¬αδΓ ¿½¿ πªÑ ºá¬αδΓ, á »«½∞º«óáΓÑ½∞ »δΓáÑΓß∩ ºá»¿ßáΓ∞ ó Σá⌐½ ¿½¿ »α«τ¿ΓáΓ∞ ¿º Σá⌐½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04 Not enough memory to load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Γ ¡Ñ«íσ«ñ¿¼«ú« ¬«½¿τÑßΓóá «»ÑαáΓ¿ó¡«⌐ »á¼∩Γ¿ ñ½∩ ºáúαπº¬¿ ñαá⌐óÑ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05 Out of memory in scan 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06 Out of memory in flood 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07 Font fil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ô¬áºá¡¡δ⌐ Σá⌐½, ß«ñÑαªáΘ¿⌐ ΦΓα¿σ«ó«⌐ Φα¿ΣΓ, ¡Ñ ¡á⌐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08 Not enough memory to load 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Γ ¡πª¡«ú« ¬«½¿τÑßΓóá «»ÑαáΓ¿ó¡«⌐ »á¼∩Γ¿ ñ½∩ ºáúαπº¬¿ ΦΓα¿σ«ó«ú« Φα¿Σ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09 Invalid graphics mode for selected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αáó¿½∞¡δ⌐ úαáΣ¿τÑß¬¿⌐ αÑª¿¼ ñ½∩ ¿ß»«½∞ºπÑ¼«ú« ñαá⌐óÑαá úαáΣ¿τÑß¬«ú« áñá»ΓÑ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10 Graphics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Φ¿í¬á úαáΣ¿¬¿ (¡Ññ«»πßΓ¿¼«Ñ ñÑ⌐ßΓó¿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11 Graphics I/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ÄΦ¿í¬á óó«ñá-óδó«ñá »α¿ αáí«ΓÑ ß úαáΣ¿τÑß¬¿¼¿ »αÑñ¿¬áΓá¼¿ ¿ »α¿¼¿Γ¿óá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12 Invalid fon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αáó¿½∞¡δ⌐ Σá⌐½, ß«ñÑαªáΘ¿⌐ ΦΓα¿σ«ó«⌐ Φα¿ΣΓ. Äíδτ¡« - Σá⌐½ ¡Ñ»αáó¿½∞¡«ú« Σ«α¼á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13 Invalid fo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αáó¿½∞¡δ⌐ ¡«¼Ñα Φα¿Σ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14 Invalid devi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ìÑ»αáó¿½∞¡δ⌐ ¡«¼Ñα πßΓα«⌐ßΓó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Åα¿½«ªÑ¡¿Ñ 13. çáñáτ¿, »αÑñ½áúáÑ¼δÑ ñ½∩ ßá¼«ßΓ«∩ΓÑ½∞¡«ú« αÑΦÑ¡¿∩ ß ¿ß»«½∞º«óá¡¿Ñ¼ ∩ºδ¬á Æπαí«-Å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àß½¿ ¬áªÑΓß∩, τΓ« αáí«Γ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ßñÑ½áΓ∞ ½Ñú¬«, φΓ« ¡Ñ»αÑ¼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íπñÑΓ Γαπñ¡«. àß½¿ ¡á ó¿ñ «¡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Γαπñ¡á, º¡áτ¿Γ óδ»«½¡¿Γ∞ Ñ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áíß«½εΓ¡« ¡Ñó«º¼«ª¡«.</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ÆÑ«αÑ¼á æΓ«¬¼á⌐Ñ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ï¿ΓÑαáΓπα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Äñ¡áªñδ ∩ »α«óÑ½ ó αáº¼δΦ½Ñ¡¿∩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µÑ½δ⌐ ñÑ¡∞ íÑº Ññδ ¿ µÑ½πε ¡«τ∞</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íÑº ß¡á, ¡« ∩ ¡¿τÑú« ¡Ñ ñ«í¿½ß∩.</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üδ½« íδ ½πτΦÑ »«ßó∩Γ¿Γ∞ φ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óαÑ¼∩ πτÑ¡¿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è«¡Σπ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ì¿ªÑ »α¿óÑñÑ¡ ß»¿ß«¬ ½¿ΓÑαáΓπαδ, ¬«Γ«αá∩ ¿ß»«½∞º«óá½áß∞ »α¿ ß«ßΓáó½Ñ¡¿¿ ñá¡¡«ú« ß»αáó«τ¡«ú« απ¬«ó«ñßΓóá. ÉÑ¬«¼Ñ¡ñπÑΓß∩ «º¡á¬«¼¿Γ∞ß∩ ß ¡Ñ⌐ ¬áªñ«¼π, ¬Γ« ¿¡ΓÑαÑßπÑΓß∩ αáßß¼«ΓαÑ¡¡δ¼¿ ó «»¿ßá¡¿¿ »α«í½Ñ¼á¼¿ ¿ σ«τÑΓ πº¡áΓ∞ « ¡¿σ »«ñα«í¡ÑÑ (ñá¡¡«Ñ ß»αáó«τ¡«Ñ απ¬«ó«ñßΓó« ¡Ñ »αÑΓÑ¡ñπÑΓ ¡á »«½¡«Γπ ¿º½«ª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æ. Äßπúá "Äíαáí«Γ¬á º¡á¡¿⌐", î«ß¬óá, ¿ºñáΓÑ½∞ßΓó« "î¿α", 1989 ú. (¬¡¿úá ∩ó½∩ÑΓß∩ »ÑαÑó«ñ«¼ »Ñαó«ú« Γ«¼á 10-Γ«¼¡«⌐ ßÑα¿¿ »« ¿¡ªÑ¡Ñα¿¿ º¡á¡¿⌐, ¡á»¿ßá¡¡«⌐ ¬απ»¡Ñ⌐Φ¿¼¿ ∩»«¡ß¬¿¼¿ ß»Ñµ¿á½¿ßΓá¼¿, ¿ »αÑñßΓáó½∩ÑΓ ß«í«⌐ óó«ñ¡δ⌐ ¬παß ¿¡ªÑ¡Ñα¿¿ º¡á¡¿⌐. é ¡Ñ⌐ ñá¡ «íº«α ¿ßß½Ññ«óá¡¿⌐ »« ¿ß¬πßßΓóÑ¡¡«¼π ¿¡ΓÑ½½Ñ¬Γπ ¿ ¼ÑΓ«ñ«ó »αÑñßΓáó½Ñ¡¿∩ º¡á¡¿⌐ ó φ¬ß»ÑαΓ¡δσ ß¿ßΓÑ¼á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î. Åα«⌐ñá¬«ó, ì. î. ƒ¬πΦÑóá "î¿¬α«-Åα«½«ú, Æπαí«-Åα«½«ú, î¿¬α«-Åα¿º. îÑΓ«ñ¿τÑß¬¿Ñ π¬áºá¡¿∩ ¬ ½áí«αáΓ«α¡δ¼ αáí«Γá¼", î«ß¬óá, ¿ºñáΓÑ½∞ßΓó« îâÆô, 1989 ú. (φΓ¿ ¼ÑΓ«ñ¿τÑß¬¿Ñ π¬áºá¡¿∩ íδ½¿ »αÑñ¡áº¡áτÑ¡δ ñ½∩ ¬παßá "æ¿ßΓÑ¼δ áóΓ«¼áΓ¿ºáµ¿¿ ß φ½Ñ¼Ñ¡Γá¼¿ ¿ß¬πßßΓóÑ¡¡«ú« ¿¡ΓÑ½½Ñ¬Γá". é ¡¿σ »αÑñßΓáó½Ñ¡á úαπ»»á ½áí«αáΓ«α¡δσ αáí«Γ »« »αá¬Γ¿τÑß¬«¼π «ßó«Ñ¡¿ε ∩ºδ¬«ó î¿¬α«-Åα«½«ú ¿ Æπαí«-Å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urbo Prolog 2.0 Reference Guide. 1988. Borland International. (φΓ« Σ¿α¼Ñ¡¡«Ñ «»¿ßá¡¿Ñ ∩ºδ¬á Æπαí«-Åα«½«ú »« ßπΘÑßΓóπ ∩ó½∩ÑΓß∩ Ññ¿¡ßΓóÑ¡¡δ¼ »«½¡δ¼ «»¿ßá¡¿Ñ¼ ∩ºδ¬á. Äñ¡á¬« »α¿ ß«ßΓáó½Ñ¡¿¿ «»¿ßá¡¿∩ Σ¿α¼á-αáºαáí«Γτ¿¬ ñ«»πßΓ¿½á º¡áτ¿ΓÑ½∞¡«Ñ τ¿ß½« «»ÑτáΓ«¬ ¿ ¡ÑΓ«τ¡«ßΓÑ⌐, Γá¬ τΓ« »«½∞º«óáΓ∞ß∩ ¿¼ ¡áñ« «ßΓ«α«ª¡« ¿ óñπ¼τ¿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èα«¼Ñ Γ«ú«, ñ½∩ í«½ÑÑ ñÑΓá½∞¡«ú« º¡á¬«¼ßΓóá ß ∩ºδ¬«¼ Åα«½«ú (Γ«τ¡ÑÑ, ∩ºδ¬á¼¿) ¼«ª¡« »«αÑ¬«¼Ñ¡ñ«óáΓ∞ »α«τÑßΓ∞ ß½ÑñπεΘ¿Ñ ¬¡¿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äª. ä««αß, Ç. É. ÉÑ⌐í½Ñ⌐¡, æ. éáñÑαá "ÅÉÄïÄâ - ∩ºδ¬ »α«úαá¼¼¿α«óá¡¿∩ íπñπΘÑú«", î«ß¬óá, ¿ºñáΓÑ½∞ßΓó« "ö¿¡á¡ßδ ¿ ßΓáΓ¿ßΓ¿¬á", 1990 ú. (φΓ« óóÑñÑ¡¿Ñ ó Åα«½«ú ß«ñÑαª¿Γ «»¿ßá¡¿Ñ »«ñ¼¡«ªÑßΓóá ∩ºδ¬á, «íΘÑú« ñ½∩ ¼¡«ú¿σ αÑá½¿ºáµ¿⌐. Éáßß¼«ΓαÑ¡δ ß¿¡Γá¬ß¿τÑß¬¿Ñ φ½Ñ¼Ñ¡Γδ ¿ ßΓαπ¬Γπαδ ∩ºδ¬á, áα¿Σ¼ÑΓ¿τÑß¬¿Ñ Σπ¡¬µ¿¿, αÑ¬παß¿∩, ßΓαπ¬Γπαδ ñá¡¡δσ (ß»¿ß¬¿ ¿ ñÑαÑó∞∩), «»ÑαáΓ«αδ ¿ »α«µÑñπαδ, óßΓα«Ñ¡¡δÑ Σπ¡¬µ¿¿ ñ½∩ «Γ½áñ¬¿ »α«úαá¼¼ ¿ αáí«Γá ß íáºá¼¿ ñá¡¡δσ. è¡¿úá ¼«ªÑΓ íδΓ∞ αÑ¬«¼Ñ¡ñ«óá¡á ¬á¬ πτÑí¡¿¬ ñ½∩ »Ñαó«ú« «º¡á¬«¼½Ñ¡¿∩ ¿ ¬á¬ ¬«¼»á¬Γ¡«Ñ ß»αáó«τ¡«Ñ ¿ºñá¡¿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ï. æΓÑα½¿¡ú, ¥. ÿá»¿α« "êß¬πßßΓó« »α«úαá¼¼¿α«óá¡¿∩ ¡á ∩ºδ¬Ñ ÅÉÄïÄâ", î«ß¬óá, ¿ºñáΓÑ½∞ßΓó« "î¿α", 1990 ú. (ó ¬¡¿úÑ «íßπªñáεΓß∩ «ß¡«óδ ½«ú¿τÑß¬«ú« »α«úαá¼¼¿α«óá¡¿∩. äáÑΓß∩ «»¿ßá¡¿Ñ ∩ºδ¬á Åα«½«ú. ÄíßπªñáεΓß∩ óó«ñ-óδó«ñ, »α¿Ñ¼δ ¿ ßαÑñßΓóá «αúá¡¿ºáµ¿¿ ¿¡ΓÑαá¬Γ¿ó¡δσ »α«úαá¼¼, ó«»α«ßδ ¡ÑñÑΓÑα¼¿¡¿α«óá¡¡«ú« »α«úαá¼¼¿α«óá¡¿∩, »α¿¼Ñ¡Ñ¡¿Ñ ßΓαπ¬Γπα ñá¡¡δσ, ñ«»πß¬áεΘ¿σ ¡á¬«»½Ñ¡¿Ñ ñá¡¡δσ, ΓÑσ¡¿¬á úαá¼¼áΓ¿τÑß¬«ú« αáºí«αá, »α«úαá¼¼¿α«óá¡¿Ñ ¼ÑΓá¿¡ΓÑα»αÑΓáΓ«α«ó. êº½«ªÑ¡¿Ñ πñáτ¡« ¿½½εßΓα¿απÑΓß∩ »α¿¼Ñαá¼¿ »α«úαá¼¼. Éáßß¼áΓα¿óáεΓß∩ ¡Ñ¬«Γ«αδÑ »α¿½«ªÑ¡¿∩ Åα«½«úá: »α«úαá¼¼¿α«óá¡¿Ñ ¿úα, ß«ºñá¡¿Ñ φ¬ß»ÑαΓ¡δσ ß¿ßΓÑ¼ ¿ ¬«¼»¿½∩Γ«αá ñ½∩ ∩ºδ¬á óδß«¬«ú« πα«ó¡∩. Éáßß¼áΓα¿óáÑΓß∩ Γá¬ ¡áºδóáÑ¼δ⌐ ¥ñ¿¡íπαúß¬¿⌐ Å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æ. Äßπúá, ₧. æáφ¬¿, ò. æπñºπ¬¿ ¿ ñα. "Åα¿«íαÑΓÑ¡¿Ñ º¡á¡¿⌐", î«ß¬óá, ¿ºñáΓÑ½∞ßΓó« "î¿α", 1990 ú. (¬¡¿úá ∩ó½∩ÑΓß∩ »ÑαÑó«ñ«¼ ΓαÑΓ∞Ñú« Γ«¼á 10-Γ«¼¡«⌐ ßÑα¿¿ »« ¿¡ªÑ¡Ñα¿¿ º¡á¡¿⌐, ¡á»¿ßá¡¡«⌐ ¬απ»¡δ¼¿ ∩»«¡ß¬¿¼¿ ß»Ñµ¿á½¿ßΓá¼¿. Å«ßó∩ΘÑ¡á ¼ÑΓ«ñ¿¬Ñ »α¿«íαÑΓÑ¡¿∩ º¡á¡¿⌐ ¿ «íπτÑ¡¿∩ ß Γ«τ¬¿ ºαÑ¡¿∩ »«ßΓα«Ñ¡¿∩ φ¬ß»ÑαΓ¡δσ ß¿ßΓÑ¼ ¿ íáº º¡á¡¿⌐. Éáßß¼«ΓαÑ¡δ »ß¿σ«½«ú¿τÑß¬¿Ñ áß»Ñ¬Γδ «íπτÑ¡¿∩, ¼ÑΓ«ñδ ¿ »α«í½Ñ¼δ, ßó∩ºá¡¡δÑ ß ¿ºó½ÑτÑ¡¿Ñ¼ º¡á¡¿⌐. ÄíßπªñÑ¡δ ó«»α«ßδ »αÑñßΓáó½Ñ¡¿∩ º¡á¡¿⌐ ñ½∩ αáí«Γδ ó αÑª¿¼Ñ ñ¿á½«úá ¿ ß»«ß«íδ óÑñÑ¡¿∩ ñ¿á½«úá. î¡«ú« ó¡¿¼á¡¿∩ πñÑ½Ñ¡« »α«í½Ñ¼á¼ »«ßΓα«Ñ¡¿∩ íáº º¡á¡¿⌐. Åα«á¡á½¿º¿α«óá¡δ »α¿¬½áñ¡δÑ áß»Ñ¬Γδ áóΓ«¼áΓ¿τÑß¬«ú« ß¿¡ΓÑºá »α«úαá¼¼ ¡á ï¿ß»Ñ).</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ê. üαáΓ¬« "Åα«úαá¼¼¿α«óá¡¿Ñ ¡á ∩ºδ¬Ñ Åα«½«ú ñ½∩ ¿ß¬πßßΓóÑ¡¡«ú« ¿¡ΓÑ½½Ñ¬Γá", î«ß¬óá, ¿ºñáΓÑ½∞ßΓó« "î¿α", 1990 ú. (¬¡¿úá ß«ñÑαª¿Γ «ß¡«óδ ∩ºδ¬á Åα«½«ú ¿ Ñú« »α¿½«ªÑ¡¿∩ ñ½∩ αÑΦÑ¡¿∩ ºáñáτ ¿ß¬πßßΓóÑ¡¡«ú« ¿¡ΓÑ½½Ñ¬Γá. é ¬áτÑßΓóÑ íáº«ó«ú« ∩ºδ¬á óδíαá¡ Γá¬ ¡áºδóáÑ¼δ⌐ ¥ñ¿¡íπαúß¬¿⌐ Åα«½«ú, ó« ¼¡«ú«¼ «Γ½¿τáεΘ¿⌐ß∩ »« ó«º¼«ª¡«ßΓ∩¼ «Γ ∩ºδ¬á Æπαí«-Åα«½«ú, Γá¬ τΓ« ¼Ñσá¡¿τÑß¬«Ñ »α¿¡∩Γ¿Ñ »α¿óÑñÑ¡¡δσ »α«úαá¼¼ ¼«ªÑΓ »α¿óÑßΓ¿ ¬ ßÑα∞Ñº¡δ¼ «Φ¿í¬á¼. ÆÑ¼ ¡Ñ ¼Ñ¡ÑÑ, ¼ÑΓ«ñ¿τÑß¬¿Ñ ñ«ßΓ«¿¡ßΓóá ¬¡¿ú¿ ñ«ó«½∞¡« óÑ½¿¬¿ - φΓπ ¬¡¿úπ ßΓ«¿Γ »α«τ¿Γá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ô. è½«¬ß¿¡, è. îÑ½½¿Φ "Åα«úαá¼¼¿α«óá¡¿Ñ ¡á ∩ºδ¬Ñ Åα«½«ú", î«ß¬óá, ¿ºñáΓÑ½∞ßΓó« "î¿α", 1987 ú. (¬¡¿úá ß«ñÑαª¿Γ «»¿ßá¡¿Ñ «ß¡«ó ½«ú¿τÑß¬«ú« »α«úαá¼¼¿α«óá¡¿∩ ¿ «ß«íÑ¡¡«ßΓÑ⌐ ∩ºδ¬á Åα«½«ú. è¡¿úá »«½Ñº¡á ñ½∩ »Ñαó«ú« «º¡á¬«¼½Ñ¡¿∩ ß ∩ºδ¬«¼ Åα«½«ú; ó ¡Ñ⌐ «»¿ßδóáÑΓß∩ ¥ñ¿¡íπαúß¬¿⌐ Åα«½«ú, á Γá¬ªÑ ñáÑΓß∩ ¬αáΓ¬á∩ ¿¡Σ«α¼áµ¿∩ « ¡Ñ¬«Γ«αδσ ñαπú¿σ αÑá½¿ºáµ¿∩σ Åα«½«ú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è. è½áα¬, ö. îá¬¬Ñ⌐í "éóÑñÑ¡¿Ñ ó ½«ú¿τÑß¬«Ñ »α«úαá¼¼¿α«óá¡¿Ñ ¡á ¼¿¬α«-Åα«½«úÑ", î«ß¬óá, ¿ºñáΓÑ½∞ßΓó« "Éáñ¿« ¿ ßó∩º∞", 1987 ú. (¬¡¿úá á¡ú½¿⌐ß¬¿σ ß»Ñµ¿á½¿ßΓ«ó ∩ó½∩ÑΓß∩ óóÑñÑ¡¿Ñ¼ ó ½«ú¿τÑß¬«Ñ »α«úαá¼¼¿α«óá¡¿Ñ ß ¿ß»«½∞º«óá¡¿Ñ¼ ∩ºδ¬á Åα«½«ú. Éáßß¼«ΓαÑ¡δ «ß¡«ó¡δÑ ó«º¼«ª¡«ßΓ¿ ¿ »α¿Ñ¼δ ½«ú¿τÑß¬«ú« »α«úαá¼¼¿α«óá¡¿∩, ßαÑñßΓóá Åα«½«úá ¼ ¼ÑΓ«ñδ ¿σ »α¿¼Ñ¡Ñ¡¿∩. Ä»¿ßá¡ ßΓá¡ñáαΓ¡δ⌐ ß¿¡Γá¬ß¿ß ∩ºδ¬á ¼¿¬α«-Åα«½«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Turbo Prolog Toolbox, version 1.0. - USA: Borland International, Inc. 1988. (¬¡¿úá ∩ó½∩ÑΓß∩ Σ¿α¼Ñ¡¡δ¼ «»¿ßá¡¿Ñ¼ »α¿¬½áñ¡«ú« »á¬ÑΓá Turbo Prolog Toolbox, « ¬«Γ«α«¼ π»«¼¿¡á½«ß∞ ó ¡áτá½Ñ ñá¡¡«ú« απ¬«ó«ñßΓóá. é ¡Ñ⌐ αáßß¼«ΓαÑ¡δ ¡á¿í«½ÑÑ π»«ΓαÑí¿¼δÑ ó «í½áßΓ¿ ¿ß¬πßΓóÑ¡¡«ú« ¿¡ΓÑ½½Ñ¬Γá ¿ «αúá¡¿ºáµ¿¿ »«½∞º«óáΓÑ½∞ß¬«ú« ¿¡ΓÑαΣÑ⌐ßá »«ñ»α«úαá¼¼δ, αÑá½¿º«óá¡¡δÑ ¡á Æπαí«-Åα«½«úÑ ¿ Æπαí«-æ¿).</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3/31/9203/20/92&gt;@</dc:description>
  <dc:language>en-US</dc:language>
  <cp:lastModifiedBy/>
  <cp:revision>0</cp:revision>
  <dc:subject/>
  <dc:title/>
</cp:coreProperties>
</file>